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 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 Edit or Chan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 Go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dit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- Symmetr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-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 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y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- Quit or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is game is to capture all of your opponents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lays much like Othello, but the methods of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piece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he 'X', you may move to any of these adjacent squ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X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move on top of another player.  If you mov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s directly adjacent to you, your piece will be repli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ove to a square on the outer edge of your limits, your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but it will not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opponents game pieces, you move to a squar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 you wish to capture.  The person with the most pie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is full is the wi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also be bonus squares in the game.  If you land o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machine type game will come up.  Hit the button to sto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  If three spots line up, you get a free turn.  If thre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logos line up, you get 7 extra seconds in a timed game.  I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rries line up, you get to move any of your pieces to an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.  If three virgins line up, you can swap an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 with any one of your opponent's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ats about it,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