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1.0  January 2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eople seem to enjoy trying to hit a target. 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sing a ball through a hoop, trying to shoot cans off a 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lasting space aliens on a computer screen, there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it that'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ooting Gallery" is an attempt to recreate a shooting r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uter screen.  It originally started as just a targe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might find at a carnival, but even before I had tha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d ideas for other rounds.  This first version has six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ll, actually two different variations on each of three i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till have more ideas for rounds, so later version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ndoubtedly have more rounds.  But I wanted to g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o you, the player, because past experience show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est new ideas come from the people actually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shouldn't require much instruction to pl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, basically, on the concept: "if it moves, shoot it!"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reading all the way through the instructions, just pl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s and then come back for some tips on how to max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.  There is help at the title screen and each roun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screen to give you point values o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is distributed as Shareware --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it before you buy it, but if you continue to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ly you are expected to register.  When you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 what version you have (it's right on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'd also be interested to know where you got it from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sure you put your name and address on your letter!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instant registration form in the file "orderfrm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the file to your printer, fill it out, and mail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familiar with the Shareware concept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sharewre.txt".  The registration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, I'll mail you back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 In addition, disk space permitting, I usually mail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other game for you to try on a Shareware basis.  For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 think this is a pretty good deal,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$30 - $50 commercial games you could be pay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)(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)(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)(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varies with each round, but in genera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the targets as quickly as possible.  Each round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ly below.  Even if you decide you don't lik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shoot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you can abort the game at any tim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.  Rounds 1 and 4 can also be paused by hitt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; the other rounds already have natural paus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version of the carnival shooting booth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s have different point values, as show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In addition, there is a bonus for hi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aster moving rows:  10 extra points for the top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extra points for the midd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o hit the extra ammo and extra time box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ppear to keep the round going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l way to maximize points is by hitting a whole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arget type.  The number of targets in a row varies fr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8, and the bonuses vary from 100 to 2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ck       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nning Wheel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irrel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y Pipe  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e Bottle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da Can   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r Bottle                 4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nwheel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uit   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t   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iley Face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ffee Mug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dle                      4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ause the round, just hit the space b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nd requires hitting a "clay pigeon", a targ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sed off into the distance that you try to hit with a shot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moves quickly and so rapidly grows smaller and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t.  For best results, try to aim a little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; it takes a while for the shot to reach i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oints are given for a miss.  When you hit, th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how quickly you hit the target.  See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scoreboard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round you must quick draw against a target. 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lights and when they turn green, draw your "Rodent .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ts holster, aim at the center of the target and 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ore is based on both your time and how close you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ct center of the target.  See the upper righ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board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repeat of Round 1, but with a few complica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targets have changed, and their point values ha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, doubled.  The bonuses for hitting targets on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rows have dou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ings more complicated, the targets will chang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random times.  Also, there's a special target labelled "HIT 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what the target says!  If you don't hit it before it scrol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there is a 500 poi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Round 1, the best way to get a top score is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row of the same target.  In this round, the number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row varies from 4 to 8, and the bonuses vary from 200 to 5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l       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er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ball   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mb                        4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rm Clock                 6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r Bottle                 4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  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eld                      6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cken                     5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ers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in 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eath                      5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ause the round, just hit the space b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gain you're at the skeet shooting range as in rou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, though, you're equipped with a double barrel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'll have two clay pigeons to h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given points for each target you hit, even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out of two.  Your time, though, is alway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t takes to make both shots.  Shoot fast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Round 3 you must quick draw against a target. 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, there are two targets to hit.  HIT THE LEFT TARGET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scored separately on the accuracy of each shot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s your total time for both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tle screen provides a number of option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straight into the game you can practice any one roun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 score hall of fame, get some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read this far into the docs you probably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ore help, but these screens can be used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of what each round is.  At each help scre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of going on to the next screen, go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creen, or quit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basic information on Shooting Gallery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he high scores hall of fame.  The high sco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at the end of each game.  Click to exit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ngs up a list of all the different rou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button next to the round you want to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Shooting Gall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.EXE      The runn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256.BGI    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CC          Backgrou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IC          Targe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Ready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.TXT      A brief description of the game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upload to BBS'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 the program for distribution through BBS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ame SHOOTG10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encrypted.  Runs in EGA graphics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ithout a mouse, or in color text mode. 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n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music and sound effects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OOR:  A PCBoard 14.x door that lets users view the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  Logs for any node can be view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most recent caller back) or the log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DV:    A sysop's utility that allows synchronizing of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keeping events on a multinode system.  WAITD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especially for systems running under DESQview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-aware so the active task runs much faster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n-aware wait utilit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PERS:   A PCBoard 14.x sysop utility that generate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board's top users (by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s and uploads).  The output file has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or each category.  Graphics and non-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ALK:   A PCBoard 14.x sysop utility that tracks us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based on number of messages post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complete record of all user activity plu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the top ten mos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RS:  A PCBoard 14.x game door.  Players gamble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next card drawn from the deck. 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as a monthly contest and keeps track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, generates a current scores bulletin and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 final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is copyright (c) 1990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