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cond Front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clarifications to the rules that came up after they we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ront takes at least 560,000 bytes of free memeory to run in E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 with the game, run the DOS command CHKDSK and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ree memory your computer has. You may have to remove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ident programs to free up enough memory to run Second Front i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COW SCENARIO victory conditions in the manual are incorre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player. Kalinin is worth 1 Pt and Tula is worth 1 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1941 AND 1942 CAMPAIGN SCENARIOS Kazan has replaced Gorki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Orders Phase listed in the rules is shown as the Axis or So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Phas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V of Units and HQs have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CV:#:# = CV Value : Number of formations in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Q   CV:#/# = CV Value / Number of Air Units attached to 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is Western Front, Italian Front, and O.K.W. HQs all hav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ir units figured into their CV values for calculating special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HQ has the value of their air units added to their CV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is armies in France do NOT begin getting experience until the A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 F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dependent Artillery and Flak units are considered to be motorize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llery unit with a readiness of 90 or more has its firepower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n Artillery unit with a readiness of less than 60 has its fire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d by 1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 recover readiness at the rate of ten times the effective supply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is can have a maximum of 48 regular German corp, 3 SS German co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6 Finish corp, 8 Rumanian corp, and 2 Italian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ssians can have a maximum of 70 regular infantry corp, 8 mech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nnish HQ can create units north of Leningrad. Other Axis,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, or Soviet HQ's may not create units north of Leningr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viets cannot build mechanized corps in 1941 and can only have a maximum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zed corp at one time. On the third turn the Soviet army reorgan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all of its mechanized corps. They reorganized historically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have the training and logistics to support the mechanized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always transfer Axis allied units into a HQ of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rench armies during Rain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cannot change the Commander for the highest level Headqua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  You cannot move Rommel from the North African Front or Stal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v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ange the aircraft type on a HQ, the type changes, but no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display. All transferred aircraft are considered damag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at they transfer. They are repaired at the normal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ange the tank type on a unit, the unit gets the tanks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ooses some read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the type of tank a factory is producing, the factory tak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to retool. The computer will retool factories according to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in 1 week.  The Soviet player cannot modify production for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rmansk because they represent Lend-Lease.  The Soviet player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up to 11 factories to the U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ame is set to BOTH COMPUTER players, you can interrupt the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pace bar any time during the turn. The computer will f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urn and then return to the SELECT TYPE OF A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GA mode, the color of the map will change to indicate the current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 Yellow background is clear, Brown background is rain (mu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background is snow or blizzard. During blizzard conditions tre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 Keys that are not on the Command Summary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+Q = Exit to DO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H = Examine Heavy Industry (From replacement pool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H = Change HQ (For highlighted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A = Examine Artillery Factories (From replacement pool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A = Air Transfer Mode (From HQ'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O = Examine Oil/Resources (From replacement pool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Set replacement level for currently highlighted H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= Help Key (Gets you to Command Summary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testers: David A. Lucca, Larry S. Webber, Don B. McC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Development: George G. MacDonal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