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ond Fron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larifications to the rules that came up after they we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game from floppy disks, you must put a SAVE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ve game disk. Use the DOS command MKDIR to create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formatted save disk in drive A. Type A: &amp; press Enter. Type MKDI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ress Enter. See your DOS manual for more info o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nt takes at least 560,000 bytes of free memeory to run in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the game, run the DOS command CHKDSK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ree memory your computer has. You may have to remov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dent programs to free up enough memory to run Second Front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OW SCENARIO victory conditions in the manual are incorr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player. Kalinin is worth 1 Pt and Tula is worth 1 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Orders Phase listed in the rules is shown as the Axis or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has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V of Units and HQs hav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V:#:# = CV Value : Number of formation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  CV:#/# = CV Value / Number of Air Units attached to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Western Front, Italian Front, and O.K.W. HQs all hav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ir units figured into their CV values for calculating speci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HQ has the value of their air units added to their CV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dependent Artillery and Flak units are considered to be motoriz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unit with a readiness of 90 or more has its firepower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 Artillery unit with a readiness of less than 60 has its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recover readiness at the rate of ten times the effective suppl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can have a maximum of 48 regular German corp, 3 SS German corp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German corp, 6 Finish corp, 8 Rumanian corp, and 2 Italian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s can have a maximum of 70 regular infantry corp, 8 mech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, and 20 reserv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nnish HQ can create units north of Leningrad. Other Axis,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, or Soviet HQ's may not create units north of Lening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viets cannot build mechanized corps in 1941 and can only have a maximum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zed corp at one time. On the third turn the Soviet army reorga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all of its mechanized corps. They reorganized historically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have the training and logistics to support the mechanized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always transfer Axis allied units into a HQ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the aircraft type on a HQ, the type changes, but no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display. All transferred aircraft are considered dama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at they transfer. They are repaired at the normal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the tank type on a unit, the unit gets the tanks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looses some read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type of tank a factory is producing, the factory tak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to retool. The computer will retool factories according to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1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ame is set to BOTH COMPUTER players, you can interrupt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any time during the turn. The computer will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urn and then return to the SELECT TYPE OF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GA mode, the color of the map will change to indicate the current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 Yellow background is clear, Brown background is rain (mu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background is snow or blizzard. During blizzard conditions tre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Keys that are not on the Command Summar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Q = Exit to DO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H = Examine Heavy Industry (From replacement poo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H = Change HQ (For highlighted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A = Examine Artillery Factories (From replacement poo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A = Air Transfer Mode (From HQ'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O = Examine Oil/Resources (From replacement poo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Set replacement level for currently highlighted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= Help Key (Gets you to Command Summary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ers: David A. Lucca, Larry S. Webber, Don B. Mc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velopment: George G. MacDona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