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rt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designed to be played by two or more players for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have a good time with a bunch of friends and your favori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just for points all you have to do is type "QUARTER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he adult version, with your favorite liqui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RTERS ADULT" at the C:\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entirely using Qbasic.  All donation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Source cod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.M.W.H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7 Hidde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nesota City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55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