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UZZL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rrange the sliding block puzzle back  to  it's initial position us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 key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n press Return for another gam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to qui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