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 and Pile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here is the story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stops timer (unlimite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y adds a life, or bunches if you hold it down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you guys liked my Viking Child Trainer, I Appreciat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AD of fun making it..  Thanks AL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Furlo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