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downloading this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-Blaster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is dem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your a: drive      INS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: drive      INS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 drive      INS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: drive      INS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is demo after install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\PLUS directory and 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ordering read the file MO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int out and send in your order o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'll enjoy this Demon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