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</w:t>
      </w:r>
      <w:r>
        <w:rPr/>
        <w:t>ͻ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</w:t>
      </w:r>
      <w:r>
        <w:rPr/>
        <w:t>0 � ALIVE SOFTWAR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</w:t>
      </w:r>
      <w:r>
        <w:rPr/>
        <w:t>ͼ  presents ...          M A G I C    C R A Y O 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GIC CRAYON is a collection of three colorful and fun games f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ildren 3 to 12 years old.  A creative and challenging experienc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or young children who like to explore and experiment with color a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nd shapes.  It encourages hands-on, active, artistic, exploration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GIC CRAYON features : Three different Games, two levels of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fficulty, menu operation, on-line help, mouse support, score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keeping and great color graphics.  It requires IBM PC or compatib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GA or VGA graphics, a mouse and 256K of memory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GIC CRAYON is distributed as Shareware: if you like this program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n please become a registered user.  Print or list file 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GISTER.DOC for registration benefits and more information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stribution of this shareware program is encouraged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MAGIC CRAYON source code, object code, library images an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nuals on paper or on disk, are (C) copyright 1990 by ALIVE 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cept and Design of this program by Bill Dedes 1990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                       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.................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.................   PROGRAM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................. 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.................   SYSTEM REQUIREMENT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.................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.................   DOCUMENTATION AND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.................   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                       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provided "as is" and it is without warranty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will  work  correctly in any or all  situations.  No 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ll be assumed for direct or  consequential  damage caused by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software.  The only claim  ALIVE SOFTWARE  makes is 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  intentional bugs or  fatal errors in any  original cop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hat you received directly from ALI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                     PROGRAM CON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 ALIVE.DOC ...........  Text, other ALIVE SOFT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 MC.DOC    ............ Text, Documentation ( This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 README.DOC ........... Text,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 REGISTER.DOC ......... Text, 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 MC0.GDL   ............ Graphic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-16.  *.DAT     ............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-19.  *.LST     ............ 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MC.EXE  .............. Magic Cray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                        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of  this program  is encouraged as long as  the 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principles are observed : All of the above mentioned 20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be included in the distributed disk and should not be alter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way.  ALIVE SOFTWARE  authorizes the  distribution  ONLY of the 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 mentioned files. Any additional picture files will be distribu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o registered users exclusively and directly by ALIV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rchiving this program for  BBS use or  library use,  please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files and use the name: MCRAYON1, (ie: MCRAYON1.ARC or MCRAYON1.ZIP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provide consistency for future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                SYSTEM REQUIREMENTS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S :  IBM PC or compatibles.  256 K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  :  EGA or VGA ( 16 color adapter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    :  A Microsoft or compatible mous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                       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:  The program  will  detect  your  display card.  It will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se if there is a mouse attached by  checking for  the  mouse driv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install the mouse driver before running M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the MAGIC CRAYON  files must be  present at  your  current 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and directory, otherwise  you will get a "FILE NOT FOUND" 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 :  The  main menu is  always accessible.   Select menu  items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ing the mouse cursor over it and clicking a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  INFO     :  Contains information about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------------:  Title, version, copyright and registration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   HELP    :  There is on-line  help that explains  the current  g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------------:  objective and how to go about play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 PICTURES  :  Selects a picture for the current game at rando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  GAMES    :  Selects one of the three available games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COLORING BOOK:  The  object of this game  is to  color in  all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ellow sections of the picture.  You may use any color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COLOR SHADING : The object of this  game is to color in the Ye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s of the picture which make-up the the hidden shape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use any color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COLOR MEMORY:  First you will see a colored picture for 30 seco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o memorize the exact colors of this picture.  Then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 disappear,  your  goal is  to  color in all  the  Ye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s of the picture, using the Exact colors of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PERATION ( Continued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  OPTIONS  :  Allows you to set personal preferences or exit to DO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OLVE PUZZLE   If you get  stuck or  bored with a puzzle 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to finish it 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SET LEVEL      Easy level displays colored squares,  which ser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coloring guides for begin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SOUND ON/OFF   Turns on or off the sound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PRINT PICTURE  Prints the black  outline of the  puzzle on a D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trix printer.  This is great for hand colo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SHOW MAGIC DEMO  Self-running demonstration of MAGIC CRAY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 ** QUIT **     Allows you to end the game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TART :   At the DOS prompt  type  MC followed by  ENTER.  The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e song will be played.  You can either wait until the whole so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d or you can  press a keyboard key or  keep a mouse button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while to stop  the music  before it finishes.   Then the 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will be displayed.  Now you are ready to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LAY : For a quick start just click on the PICTURES menu,  poin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a color from the palette and start coloring in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the Yellow sections are colored in, music will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ORING :  Your current Score and Game will be displayed at the  bot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screen.  Scoring is very simple.  You start out with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ore of 100.  Then for every  mistake you make, a point is sub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CUT :  Clicking on the smiling face, in the upper left corn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reen, is equivalent to selecting the PICTURES menu ent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 We included this option knowing that children too young to read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playing MAGIC CRAYO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ING ALTERNATIVE :   When coloring in, the keyboard spacebar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instead of the mouse button.  Just hold the  spaceb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and move over the surfaces you want to color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MEMORY Exception: Since BROWN and DARK RED colors look very alik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can use them interchangeably without pena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GIC CRAYON GAME PHILOSO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ic  crayon  combines  the challenges  and  rewards  of  game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ching basic principles.  This approach works well because it is f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COLORING BOOK:  will help children explore and play with colors.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ings out the artistic qualities in them.  The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includes twenty pictures to color again an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COLOR SHADING:  teaches visual perception and visual discrimin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skills are very important in geometry and geograph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includes thirty hidden shapes  to color in  and  disc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COLOR MEMORY:   Memory skills are the essential foundation for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rning development.  In  this game children learn  to concent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emorize.  Registration includes over twenty picture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              DOCUMENTATION AND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have a printer,  please print out and  read the 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C.DOC.   Simply type :  COPY MC.DOC  PRN   at the  DOS 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ions of this program (c) Copyright Genus Microprogramming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                  REGISTRATION 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IC CRAYON is distributed as Shareware: if you like the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become a registered user by sending $ 18 to ALIVE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or print file  REGISTER.DOC 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ooooooooooooooooooooooooooooooooooooooooooooooooooooooooooooooooooooo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                                                                 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*  You will receive the latest version of this program.            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*  A future release will include more games and user suggested     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 improvements                                                    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*  Technical support . Please write to ALIVE SOFTWARE              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 You may send E-mail to the programmer,  Bill Dedes at :         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    PRODIGY     .... ID   #  RGCP92A                             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* Registered users receive more free shareware from ALIVE SOFTWARE 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                                                                 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* FINALLY THE MOST IMPORTANT BENEFIT FOR REGISTERED USERS IS :     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 You will receive 2 floppy disks packed with OVER 50 colorful    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 pictures for the three games. Here is a list of them:           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                                                                 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1. Coloring Book or Color Memory : BALLOON, BEARS, CHICK, CLOWN,   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 DINOSAURS, DOGS, DUCK, FISH, FRUIT, HOUSE, JUNGLE, KIDS,        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 MAMMOTH, PALACE, PETS, PONY, SANTA, SHARKS, TRAIN, VENICE       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                                                                 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2. Color shading : BAT, BEAR, BIRD, BUTTERFLY, CAMEL, CAMERA,      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 CAR, CHICK, COMPUTER, CRAB, DAISY, DOG, DOLPHIN, FISH, FROG,    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 GORILLA, HORSE, HOUSE, KANGAROO, MAPLE LEAF, PANTHER, PIGGY,    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 RABBIT, RAM, SAIL, SNAKE, SNOWMAN, TURTLE, and  WHALE           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 We will also add more pictures in future releases.              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                                                                 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                              .............................      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                              : ALIVE SOFTWARE            :      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                              : P.O. BOX 4004             :      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                              : SANTA CLARA,CA 95056      :      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                              ......................U.S.A..      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                                                                 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oooooooooooooooooooooooooooooooooooooooooooooooooooooooooooooooooooo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read file ALIVE.DOC for a list of other ALIVE SOFT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