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the game onto your system, simply type the foll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A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.BAT    Extracts the entire game library onto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lection uses a special format: "HARDDISK A: C: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:" is  the drive from which DISK A is located and "C:" i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brary will be extra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