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Half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nt sure was a strange one. She was a scholar if witchcraf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keeping to herself the mysteries behind inexplainable storie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people. Some say they have seen her digging up bodies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ing them into the house. While other have seen things too terror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. In fact, she was working on a potion just before she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cret will go to the grave with her...  unless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is ghostly mansion in search of clues for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the unfinished potion. Once found, mix the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gic to perform the tasks that would make your aunt prou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mouse drive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SPEECHV3.EX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\LASTHA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LASTHALF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vailable, the keyboard must be us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objects, doors, etc. or to select command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 will allow the cursor to move in larger increme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it again will discontinue this function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For example, if you wanted to enter the hous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GO and then "CLICK." The command will hi-light to s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 Then move to the porch or inside the exit box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) and "CLICK." Your new location will be the porch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[F1] - This command will examine an objec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   [F2] - Used to enter through a doorway, exi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[F3] - Choose this command when an object, door, or draw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[F4] - Use this to close objects, drawers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[F5] - A command useful when violence is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[F6] - Certain objects are needed to complete your que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o put th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  [F7] - To communicate with other characters, object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Once selected, type your senten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[F8] - This command will turn certain things on and off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when you wish to use an object in your inven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n object to operate, simply position the curs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 any object inside the inventory box and then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licking on the actual command you may press it's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For example, pressing the "F1" key is the same as "CLICK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INE. Refer to the listing above for all "QUICK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for later use, select the SAVE command from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a prompt will appear asking you for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Press ENTER or RETURN if the default is correct. If no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. If the drive is other than a hard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formatted diskette into the drive specifi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game, select the LOAD command. Be su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 GAME  diskette in the specified drive BEFORE entering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ap (located below your inventory) is required to se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a given location. The exit map is a top view floorpl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ll possible exits are indicated as boxes. The command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n be used within these boxes. Simply move the cursor IN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The result will be the same as if you "CLICKED" on the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dollar will be given to you if you perform a cert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ning a locked door or taking a usefu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I (End to the 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is an ENTIRE adventure, and there is an en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(see above for objective), it is not the end of the entire s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end of the The Last Half of Darkness and a HINT BOOK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R if you just enjoyed the game, 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ab Labora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 Grego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ornia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s a registered trademark of Sof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GA version of The Last Half of Darkness is also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GA (or without a harddisk). Check your local deal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