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.ORG is the original still-protected .EXE and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omething comes 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f IMPERIUM.EX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for PC Speak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or AdLib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.BAT file for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quickly learn that a mouse is pretty muc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unprotect I did for it, but the actual .EXE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and has about 3 other changes in it.  Again,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case its useful in the future.  The changes are prob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and/or A:/B: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 for Imperium by Electronic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U or similar, edit IMPERIUM.EXE after you've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arch for the string: C8 74 05        [should be at 141,993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place the "74" with a "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a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ve done is replace a "jump if true" to a "jump if false". 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must admit I'm not entirely sure why.  It looks like a simp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--but that does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cerpts from Computer Gaming World,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ttempt to: a) rule the entire galaxy and b) live foreve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of the game includes the discovery and manufacture of the anag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fe-preserving) drug, Nostrum, this is not as impossible as it sou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is that Nostrum must be obtained by constantly conquering and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nets.  Since four other emperors need the same drug to contro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, the game becomes a sophisticated amalgram of politcal, mili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player is inaugurated as Earth's emperor in the year 20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ed" for a 50-year term.  One will have to be sensitive to the re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reaching that magic 50% mark necessary to be re-elect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ither conquer every known planet or simply stay alive for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, military and economic functions are all interwoven in Imperiu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pected, one admisistrator cannot rule the galaxy alone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s.  One must pay, promote and protect one's subordinates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or civilian) in order to insure their loyalty.  The emperor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ce in the hole," however, since he/she controls the life-protracting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um.  Access to the drug can be used as an incentive for loya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al of access as a punishment for disl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andling one's own sub-administrators, the player'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negotiate with the four computer-controlled empires in ma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, military alliances and, of course, war.  To make ma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esting" as possible, the computer opponents are as devious a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nd will not hesitate to break a military or trade allianc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their advantage.  Surprise attacks are not uncommon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s will need to watch their backs...  One consolation is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each other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considerations are rather straightforward.  Players mak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rading twenty different commodities and subsid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economies from the Imperial Treasury.  The latter enables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its technology level, generate planetary defenses or rebui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Reconstruction is often necessary after certa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such as crop failures, meteor impacts and xenomorph invas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otn to those from other empires),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need to know is that planets are colonized by dropping troop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planet.  This may seem intuitive to some players since o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roops onto inhabited planets in order to try to conquer thos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previously inhabited planet, the fleets (space nav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oth the planetary defenses and bombard the planet in order to 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  Then, combat between the garrison and the attackers mus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cess will require an overwhelming force of attacker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the computer will try to retake the planet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ficent number of survivors to garrison the plane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to learn the game is to allow the comput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s to handle all the economic and political decision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 about the first ten yars of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idy's are money you give, each year, to a planet to help buil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ndustry, and defenses.  Every 100 will increase that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1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ships/building infrastructures/etc. all have an inflationar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odity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cost TWICE what it says.  You pay the amount once the yea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, and again when you pick it/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factors (not sure which--probably technology) increase--you'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heavier and heavier ships, as well as cheaper ships,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defenses get destroyed from "planet bombard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: there is a Phroygon fleet that will attack your home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 fleets of 8 ships (total tonnage, about 5000 each fleet).  So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sk from the years 2020-2039 (+10 more for the battle?) is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And to do it without going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: it can be stopped by making a treaty with Phroyg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eets will get around to you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DR of Milw., 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