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ROBOT II - Service                  �Stand: 16.07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folgen in unsortierter Reihenfolge alle Fragen und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, die bis zum heutigen Stand im Rahmen des "ROBOT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" angefall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1 Wo, verdammt noch einmal, gibt's denn nun die Wanderschu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er sagt, die liegen nirgends 'rum, der hat recht !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n etwas daf�r tun. Wie w�r's mit dem Nachlege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name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2 Warum kann man nicht, wie bei ROBOT I, mit d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egen, damit man die zur Verf�gung stehenden Zau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 bekomm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II wird komplett in deutsch gespielt! Also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'mal mit 'HILFE' probieren (leider auch im Kurz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3 Wie kann man bei Herkuleskarten bzw. EGA-Karten mit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n Monitoren die Farben erkenn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ei Herkules werden im Zusammenhang mit den Schl�ss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en hexadezimale Ziffern angegeben. Dies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sichtbaren Farben. Um diese Darstellung auch bei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n zu erreichen mu� man beim Start des Program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B' angeben. Die folgende Tabelle stellt die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orrespondierenden Farben gegen�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: Gel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: Dunkel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: Gr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: Viol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: Bra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: R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: O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: Gr�n (heller als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: Hellgr�n (heller als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: T�rk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: 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: Hell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: Kamin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: Grau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: Schwar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4 Beim Betreten eines bestimmten Orakels passieren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Dinge. Woran lieg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ei den Orakeln h�ngt deren Wirkung davon ab, vo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man diese betritt. Das gilt allerdings auch f�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Objekte (z.B. die Pf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5 Mir ist die Bedeutung der Lebensmittel (Beeren ,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) unklar. Was n�tzt es mir, wenn ich davon etwas es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Vielleicht ist es Dir noch nicht aufgefallen, aber j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heruml�ufst, ohne etwas zu essen, desto langsamer w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! Also ab und zu etwas futtern, um im Saft zu blei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jedoch zu viel i�t, sollte sich nicht wundern, w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ann trotzdem immer langsamer wird: Hier kommt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dauung in's Sp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6 Gibt es einen Gegenstand, der in Kombination mit dem Kom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irkung 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icht direkt ein "Gegenstand"... Ein Kompa� dient bekan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rientierung. Er hilft Dir bestimmte Wege zu s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nst nur schwer erkenn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7 Kann man die WC-T�ren passie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an kann, mu� aber etwas f�r die Toilettenbenutzung za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dazu auch n�chste Fr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8 Welche Dienstleistungen werden nicht mit GOLD bezah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er WC-Besuch, das Telefonieren, das Bestechen des Die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smittel sind in ROBOT-II: Gold, Platinbarren, M�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d, Kreditkarte (nur in einem Fall) und Telefon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9 Existiert der vierte Punkt des magischen Amuletts (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is Version 2.1 leider noch nicht. Ab 2.2 wird er beim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a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Welches Mittelchen mu� ich in Szene 26 ("DAS WALDL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? Eine Nachricht sagt mir, da� ich dann un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chatten neue Dinge se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emeint ist das richte �tzen eines Wandst�cks, damit m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en in Szene 16 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1 Nochmal Szene 26: Wie schaffe ich es von hier aus in die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aums mit den drei W�rmern zu kommen? Wenn ich die Tr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, kann ich zwar einiges zurechtschieben, doch das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auch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Jedes Mal, wenn Du in Szene 16 auftauchst, kommen aus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Richtungen Diebe auf Dich zu. Unterhalte Dich mit 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n oberen Bildrand losl�uft, und folge ihm d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2 Einmal kam ein Feuerwehrmann und half mir, das Feuer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kann ich diesen freundlichen Helfer herbeiru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un, was machst Du wenn bei Dir brennt, und ein Telefon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�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3 Eine Nachricht, die mir unverst�ndlich blieb: "Im Zentru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versteckte Nachricht, nicht in Wort und nicht in T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sie Dir doch einen wichtigen Rat...", H�h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mit sind die neun, in einem Quadrat aufgebauten Buchst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ms 122 gemeint. Sie geh'n von 'A' bis 'I' und deuten di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folge an, in der man die unteren Kellerr�ume am Be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er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4 Wo ist die Stelle, auf der der automatische Mitteilungs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 aufmerksam macht und die durch zwei '*' markiert sein so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in Fehler bis Version 2.1: Diese Stelle gibt es, jedoch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die beiden Sternchen (soll in Raum 113 sein). Ab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ind sie zu 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5 Wozu ben�tigt man die blauen Schu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Sie helfen Dir bestimmte Barrieren zu �berqueren. Doch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rufezeichen Dir sagt: Dazu mu� erst etwas br�chig und m�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6 Braucht man die Kreditkarte f�r irgendetwas sinnvol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nn kennst die Nummer 9991 wohl noch nicht...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7 Rechts unten in Raum 104 ist eine T�r mit Herz. Wie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�berwin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"T�ren mit Herzen" sind Toiletten. Siehe n�heres Frage 0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8 Ist es richtig, da� die Stahlbetonw�nde in den R�umen 104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mit dem Spruch "SOLIDEAUS" nicht umgewandelt werden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s is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9 Bei den magischen Springstifeln hei�t es, man solle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rben W�nden ausprobieren. Was ist unter "m�rben W�nden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�rbe W�nde sind solche, die man zuvor m�rbe gemacht hat (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rade aufl�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0 Wo findet man die Schl�ssel gr�n (Nr. A) und blau (Nr. 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se Frage wird nicht direkt beantwortet: Der Gr�ne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r. A) wird von vier Androiden beh�tet, die Dich nich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s Geb�ude hineinlassen wollen. Und der andere hat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t den Fragen 23 und 25 zu t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1 Wie hei�t das Passwort vom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Schau' Dir doch noch einmal Raum 104 n�her an... Da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ein paar Durchg�nge, die Dir in dieser Sache (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) etwas weiterhelfen. (Erst ab Vers. 2.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2 Wie komme ich in Raum 224 in die untere H�lfte, um zur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gelangen, die nach unten f�h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Ohne Zauberstab �berhaupt nicht. Mit, hei�t es sich zwei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HTS' oder zwei Mal 'LINKS' drehen... Alles kla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3 Was hat das mit dem Feuer in der HEISSEN HALLE auf s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u mu�t welches legen! Doch Achtung: Es ist gef�hrlich f�r D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wenn es so richtig brennt, macht es Dir einige Wege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braucht man dann einen gewissen Schl�ssel nicht meh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4 Was soll man in der W�ste erledigen? Und wozu ist die Schau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, und wie benutzt man sie, f�r welche "Ordnu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it der Schaufel l��t sich der Unrat in der W�ste schlicht "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en". Das gibt ein paar Punk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5 Wo kann man auf Eiersuche gehen f�r den Waldspaziergan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erhase hat mir leider nicht das richtige Ei gebrach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rst einmal um Verwirrungen zu vermeiden: "Osterhasen" gibts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lich nicht in ROBOT-II! Jedoch tats�chlich ein Ei.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 sich dabei um ein 'Skorpionei' welches man nur schw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lt. Man mu� sich daf�r an die Skorpionweibchen 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etwas antun... Schwupp, da ist das Ei. Man brau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von Szene 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6 Zu Szene 44 "H�ndlers H�tte": Wenn ich auf der Br�cke aus 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ins Wasser springe, schwimme ich eine Weile, lande ab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n einem Waldrand, von dem ich nicht weiterkomme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s we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llen Anschein nach hast Du die braunen Wanderschuhe noch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 mit ihnen kommst Du durchaus (an bestimmten Stellen)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ald. Siehe n�heres Frage 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7 Im "Labyrinth des Wurms" (Raum 133) geht die linke T�r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wohl ich alle Viecher vernichtet hab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ichtig, dies ist n�mlich nur der AUSGANG des Raum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8 Wie kommt man zum Zauberstab und wozu ist er g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ntweder man hat die braunen Wanderschuhe um in Szene 34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bewegen zu k�nnen, oder man beehrt den H�ndler of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at mind. 30 Goldst�cke bei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auberstab erm�glicht Dir, noch mehr Zauberworte mit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lten Buchstaben le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9 Was bedeutet "Stromleitung zur Lampe legen auf '1'"? Wozu ?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gekomme ich die ganzen Strippen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 Strippen gibts ebenfalls in Szene 34. Wenn die Lampe le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, tauch etwas interessante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0 Wie kann man die Ornamente legen und vor allem, WO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Schon mal etwas von "TANGRAM" geh�rt? Du brauchst daz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 dieser Dreiecke und Quadrate und mu�t sie so 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ir die Orakel 'befeh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1 Raum 122 erreicht man doch wohl aus 22, aber aus 32 "Das B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yrinth" komme ich doch garnicht oben rau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aum 122 erreicht man von Raum 132 (!) aus. Und dort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mit Hilfe eines richtig befragten Orakels hin (Das Or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zene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2 In Raum 114 befindet sich ein Stift-Teleport. Wie kann ich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zu mu�t Du Dir zuerst das P�ckchen holen, da� bei "MAGN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. Und dies geht durch den Magnet-Teleport link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ft-Teleport. Alles weitere siehst Du dann sch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3 Gibt es einen weiteren Weg nach S�den, wenn ja, wo ist er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 nicht weiter nach S�den als 51,52,53,54,55 u. 26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ein, wenn man davon absieht, da� es von Szene 55 aus unter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h noch etwas weiter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4 Was ist in der W�ste zu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u mu�t nicht weiter tun, als durchzukommen! Wer zuwenig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mu� sehen, da� ihm nicht die Nahrung bzw. das Wass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5 Wo findet man den C-Schl�ssel (Hellblau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 zu diesem Schl�ssel passende T�r befindet sich in Raum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aum der so viele Sch�tze beherbergt. Und in diesem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's auch den Schl�ssel. Nur, er liegt nicht einfach 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m. Um ihn zu bekommen sollte man sich vertrauensvo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Orakel we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6 Haben die Puzzleteile (M�nnchen) eine Bedeutung? Kann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uf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 Puzzleteile sind ein weiters Mittel sich der Roboter zu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igen. Man mu� sie blo� richtig zusammensetzen und schau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Robotern passiert... Nein, man kann sie nicht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7 Was macht der Spruch "TOETEIHN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in Relikt aus der Zeit von ROBOT-I. Hat hier schlicht k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ung (m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8 Ich ben�tige die exakte Erkl�rung zur Springstiefelbenutz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Zentrale"! Wie kommt man in den Flu� mit den T�ren.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etwa von hier aus in die "Grabst�tte des Burgherre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 Springstiefel haben den Sinn, Dich �ber beliebige Hinder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transportieren. Machst Du also ein Mauerst�ck m�rbe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st Dich in dessen Richtung, landest Du dort, wo in dieser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NICHTS mehr liegt. Im Zweifelsfalle mu�t Du also selb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isse sorgen, also einen "Weg" aus IRGENDETWAS bau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iefel Dich ans gew�nschte Ziel bri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Grabst�tte: Nein, nix Teleport... Siehe Frage 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39 Wie benutzt man den Kompa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urch "Ablegen" erscheint ein spezieller Suchcursor (Bei He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leider nicht so gut sichtbar), mit dem man einzelne Wa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r auf Begehbarkeit untersuchen kann. Dabei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�symbol am oberen Bildrand in unterschiedlich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zw. Mustern bei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0 Wie kommt man an den doofen 9er-Schl�ssel (Hellgr�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zu mu� man in das Geb�ude kommen, welches sich in Szene 35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. Man mu� vom Flu� aus kommen und mit Schwimmfloss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ttet kr�ftig paddeln, um es auf die linke Seite bis z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ude zu schaffen. Hast Du dann noch den roten (Nr.6)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ben Schl�ssel (Nr.1) dabei, steht Deinem Begehren nicht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We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1 Welches P�ckchen ist gemeint, das man nicht ge�ffnet habe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um 102 (um wieder nach S�den kommen zu k�nn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s ist etwas komplizierter. Kommst Du zum allerersten Ma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den nach 102, bleibt die Durchgangst�r offen. Hast Du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�ckchen dabei (oder holst Dir das in 102 befindliche)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gestellt, da� bei einem sp�teren Wechsel wieder nach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�dliche Durchgang offen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2 Raum 105: Was bedeuten die vier Schrif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uf einem steht ein wichtiges Passwort (Hat etwas mit dem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r" zu t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3 Die "T�r�ffnertannenb�ume" kann man nicht nehmen und sie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keine T�ren. Stimm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Fast. Nehmen kann man sie tats�chlich nicht. Sie �ffnen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s durchaus "T�ren", jedoch nicht die kleinen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den, sondern die Durchg�nge zwischen R�umen bzw. Sz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4 Noch 'ne Frage zu den Skorpioneiern: Welches sind die Weib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� man ihnen antun, wo braucht man die Eier, wie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 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�nnlein- und Weiblein-Skorpione sind nicht unterscheid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usprobieren! Und zwar mit einer Waffe, die Du 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r tr�gst. Das Ei braucht man unterhalb der Szene 45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ang ist von dort aus rechts unterhalb des Burgtu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5 Was ist eigentlich das Ziel des Spi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ute Frage! Bei ROBOT-II geht es darum, viele Gefahren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, um schlie�lich zu einem Schiff zu gelang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f eine ferne Insel fahren soll. Zu Spielbeginn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eshalb ein Telegramm geschickt, welches auffordert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l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6 Wird es ein ROBOT-III g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ir haben es vor. Es wird sich grafisch allerdings all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sicht nach etwas von seinen Vorg�nger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7 Ist die Auskunft immer bese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Ja, le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8 Wo geht es nach Peking und was hat es mit den vielen 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s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estimmte Reisen m�ssen telefonisch gebucht und durch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s Reiseb�ros bezahlt werden. Ohne die richtigen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's an bestimmter Stelle nicht weit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9 In der W�ste fand ich das Schiffsticket. Wo geht das Schiff 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m Rande der W�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0 Wie komme ich aus der W�ste zur�ck bzw. we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s gibt kein zur�ck. Ein "Weiter" gibt es nur dort,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Sandd�nen und Skorpion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1 In der W�ste im D�nenfeld liegt noch ein armer Teufel he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komme ich zu ihm 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Vergi� ihn! Der bringt Di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2 Wo und wie kann man die Tickets f�r die Karibik-Rundrei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hrradtour und den Flug nach New York einl�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s sind "Blindg�nger", die nur zur "Irritation" er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3 Wie kann man die Kakteen beschnei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azu mu�t Du erst das Buschmesser finden, welches einer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gl�cklichen) Vorg�nger bei sich tr�gt. Hast Du es, wen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m Kaktu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4 Gibt es einen Weg zur�ck aus der W�ste, oder bleibt dor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ied von ROBOT-II �ber Szene 60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inmal in der W�ste, immer in der W�ste...! Leider bleib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 nur der Absch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55 Wie kommt man zum Orakel in Raum 10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an darf zwei sehr wichtige Dinge nicht mehr bei sich ha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man den Raum betritt. Welche das sind und wie man ins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 einen davon ablegt, obwohl er sich eigentlich NIE (!)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, erf�hrst Du in den Gew�lben unterhalb des Waldlabyri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zene 45 und folgende). Siehe auch Frag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ROBOT -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BOT-I  V 1.34 (Tonprobleme besei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BOT-II V 2.2  (Zus�tzliche Szenen, etwas versch�r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e schon? Gegen Zusendung von DM 10,- an unser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in Karben (Siehe Spiel: F1-Taste) werden Dir die ne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Versionen beider Spiele zugesendet (Update's d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). Bist Du f�r  das eine oder andere Spiel berei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rierter Anwender, mu�t Du Dich allerdings nicht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 lassen; die 10 DM  sind als Unkostenbeitrag f�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und Versenden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 bitte auch Deine aktuelle(n) Versionsnummer(n) 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lls Du,  lieber ROBOT-Spieler, noch Fragen hast,  di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ser Aufstellung keine Antwort gefunden haben,  schrei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e  kurz  auf und schicke sie an den ROBOT-Service.   S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rd  beantwortet,  wobei wir um Nachsicht bitten, wenn 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inmal etwas l�nger dauern sollt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tte  benutze NUR die unten stehende Adresse,  NICHT  u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e Hauptadresse in Karben!   Vergesse nicht einen fran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erten  und adressierten R�ckumschlag beizulegen,  das 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rt uns etwas Arbeit und Koste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TOM Produc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ROBOT - SERVI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Christian M�nnch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Karl Mayer Str. 1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 - 6053 Obertshaus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htung:    Nur registrierte ROBOT-Spieler k�nnen 100%-t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t  einer  Antwort rechnen!  Der ROBOT-Service  ist  e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nstleistung, die zur Registrierung geh�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das w�r's f�r dies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uer Team v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M-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tglied der I.d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