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OP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rian Mi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C SOLUTIONS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 man through the falling mines to collect th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wipers to temporarily counteract the mines, or us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st your way through. You need only collect 3 out of 4 hear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your route carefully! On completing a screen, you adv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. To move, use the keys around the '5' key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a vertical, horizontal or diagonal direction. (NUM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  Hit [D] to use a stick of dynam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