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erald Hunt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merald Hunt you need an EGA compati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 mouse or joystick, instead you use the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Emerald Hunt is not a shoot-em-up or mindless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considerable skill but is essentially sim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elp on how to play the game, select YES when as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.EXE        - Emeral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DAT     -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OBJ.EXE    - Utility to edit OBJEC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.EXE       - Utility to 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IC           - Screen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that appear on the screen (boulders, bombs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look any way you wish. To do this use BUILDO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sure you backup OBJECTS.DAT in case you wan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menu of Emerald Hunt is an option to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resuming a game you previously saved or a g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created using BUILD.EXE. If you are inclined to che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a game you are playing then edit it with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general hints on good playing strategi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ware of objects that roll off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lect any diamonds (the blue ones) that are exp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nything else, as they may be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serve grenades for 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bombs as much as possible for clearing boulders an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 careful not to bury valuable gems too much as i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sible to col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from the 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s always follow terrain on their left, so make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will be so you can keep out of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