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 d C h e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8, 1989, 1990 by 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gram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Hend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hn T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: This product is copyrighted and is not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: Permission is granted to copy and distribute this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 and Canada on a not-for-profit basis, provided that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s  and the software are not modified in any manner.  This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 not  be  sold either by itself or  packaged  with  another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 the  express  written permission  of  EdTech  Associa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  file  must also be included with any distributed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ould like to be included on our product update list and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improvements to Ed's Chess please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006 Greenbel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ite #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nbelt, MD  2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01) 937-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2775,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THE PROGRAM 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MENUS 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N MENU 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MENU 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BOARD MENU 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MENU 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PONENT MENU 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MENU 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S ON PLAYING 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THIS RELEASE 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TURE OF EDCHESS 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S ON REGISTRATION 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Ed's Ches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's  Chess (or EdChess) is a computer program for the IBM-PC and  cl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tibles which plays the game of chess. The program has been  writ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 David  Hendricks  and John T. Bell over a  period  of  three  yea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2.02 is our second major public release, and represents  chan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mprovements which are over a year in the mak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 have added a number of features to EdChess since the first  relea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hough  we  have  tried to keep things simple we feel  that  a  lit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EdChess's features will be help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cluded with this program should 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  Size      Date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CHESS.EXE    51720   10-09-90   - the chess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CHESS.LIB    45300   10-09-90   - the opening libr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CHESS.DOC    30129   10-09-90   - thi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e EdChess program en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CH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 the  DOS  prompt.  EdChess should work  on  any  IBM  PC  compat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ardless  of  the video display card. Occasionally, a machine  with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ochrome monitor, and a video card which appears to the software as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  card,  (ie; Columbia, Corona, and Compaq) will  not  display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ssboard  correctly. If this is the case with your computer  then 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edchess -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-m  option tells the chess program that it is really working  on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copyright notice has been displayed, EdChess will display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ssboard  on the left hand side of the screen and a menu on the 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  side. Items are selected from the menus by using the up  and  d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ow  keys  on  the  cursor  keypad  and  pressing  &lt;enter&gt;  when 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  selection  has been highlighted. A menu item  can  also 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by hitting the first letter of the menu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Chess Main Menu offers the following sele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nfiguration Menu allows the user to adjust the skill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uter to that of the oppone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menu  allows  board positions to be set  up  to  aid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lving chess problems or to see what the computer would 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in a particular situ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menu allows for saving and restoring games. It also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out a list of moves made during a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menu determines whether you want to watch  the  compu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y  itself  or if you want to play the computer  or  an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menu provides the game playing functions. It allows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enter a move or to instruct the computer to take the  n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it,  from  the  Main Menu allows you to exit  the  game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 to  Dos.  It  does not  automatically  save  the  g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ly  in progress, but it does prompt you to insure 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quit accident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tems appear on the Configuration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allows  the  user to set the amount  of  time  that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ter  has to determine (or to think about) its next  mov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computer will never take more than twice this  amount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 before making a move. Over a period of forty  moves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 used by the computer for each move will average  out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amount  of time. The time may be set in seconds,  or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 minutes and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Conf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restores the default configuration by read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 "edchess.cfg".  This file is created by  a  Save  Confi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onf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ption saves the current configuration information into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 configuration  file.  This  file  is  then  read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  sets  your  configuration  settings  each 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Chess is started. The file created is "edchess.cfg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Ah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is feature is on, the computer will attempt to us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 while it waiting for its opponent to move  to  calcul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next 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 this feature is on, the opening moves are played from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brary of openings (sometimes called a book). The compute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sier  to defeat if it is not allowed to play from the  book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brary is stored in the file "edchess.lib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allows  you to observe the computers  "thought  process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le the computer is figuring its next move. If the window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 then  the  computer  will display the  moves  that  it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idering  in a window to the right of the board (wher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s  normally  appear).  Turning  the  window  off  slight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roves  the  computers  performance.  (But  its  much   m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ing with the window on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it or hitting the Escape key will return the program 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vious  menu.  In this case it will return you to  the  Ma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 BOAR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Edit Board Menu allows the board to be setup for  probl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lving  or to see how the computer would have played  from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board position. It gives you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will  save  the board as it  currently  appears  o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.  This  does  not  save a move  history  as  Save  G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, however a Load game command from the files menu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load a board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all of the pieces from the 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allows  the board to be edited. You can use  the  curs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s to position the board cursor and use &lt;delete&gt; to remov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ece  from  the board or use &lt;insert&gt; to add a piece  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. If you use &lt;insert&gt; then menus will prompt you for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or  and piece to be added. Both sides must have Kings,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have more than 16 pieces per s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allows black to be played from the bottom of the  scr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the t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stores a previously saved board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sets up the pieces as if you were going to start  a 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ame.  This  can be used to start a player out  with  a  pie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ndicap by removing some pieces before beginning to play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to 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allows you to assign whether it is Black or White's  tur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(or &lt;Escape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s Menu allows for the saving and restoring of games.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ame  may  be  saved  at any time during  the  play  and  o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tored  can be continued or stepped through to  examin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ame. Games are stored in a format which can be listed or s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the  printer. The following options appear  on  the 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will send an image of the current board position 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r. It does not use graphics and so should work with 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ndard  printer. A printed board should look something  li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 -- -- BQ -- BR BK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P BP BP BN BB BP BP B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-- -- BP -- -- --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-- -- -- BP -- --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-- WP -- WP -- --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WP WN WP -- WQ -- W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P -- -- -- -- WP WP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 -- WB -- -- WR WK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allows  a  previously  saved game  to  be  restored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sends  a listing of the moves made in the  game  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allows the current game, and all of the moves made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ame,  to be saved to a disk file. This file can be listed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t  to the printer. A game must be saved using  this  op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fore  it  can be reloaded. A game may be saved at  any 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game 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(or &lt;Escape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PONENT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Opponent Menu allows you to determine who is to play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 It has several choice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Autoplay mode the computer plays against itself. Whenever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ame has been completed the computer will stop and wait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ponent  menu for another menu selection. The game which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ter  played may be saved at this point by using the  S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ame option of the files menu. A computer game may be  stopp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aused at any time by hitting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ing  this  option  pits a  human  opponent  against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ter. The human can elect to play either White or Black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ither taking the first move from the play menu or by allow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 to take the first 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allows the computer to play continuously against  itself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primarily useful for store front and display dem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allows  two human opponents to play against  each  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computer as a referee and playing 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( or &lt;Escape&gt;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AY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lay Menu is the menu from which you play the chess  gam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 allows you to move a piece or to instruct the computer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a piece. The following choices appear on the Play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allows  the player to move backwards through  the  mov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have been played. The player may then continue play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ew  board position. This is very useful if you have  ma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mistake and want to find out what would have happened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d played the game differ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instructs  the  computer  to  search  for  a   Checkm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lution.  It is mainly useful for solving mate in  number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s type problems which might have been set up from the Ed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permits  the player to move  forward  through  posi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 have already been played but have been backed up  ov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ward  and Backward allow the player to single step  throug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ntire game to observe how it was 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displays the board with the Black pieces on the bottom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 Some people find it easier to play Black this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lets the Human opponent enter a move. If the computer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opponent  then after the move is made the  computer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mediately start to take its move. In order to play Whit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yer should use this menu option to take the first move.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  a piece use the cursor keys to position the board  curs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  the piece to be moved. Then hit the &lt;Enter&gt; key to  mar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piece. Then move the board cursor to the square wher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ece is to be moved and hit the &lt;Enter&gt; key once more.  Mov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 also be entered by algebraic notation. To do this, 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letter which identifies the column of the piece  follow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 the  digit for the row. Repeat this  for  the  destin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quare and hit enter. To move the pawn from E2 to E4 one w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"E2E4&lt;Enter&gt;". Note; Do not enter the quo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astle, either use the cursor keys to move the King to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quare  which he would appear on after the castling, or 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-O  for  a  King's side castle or O-O-O for  a  Queen's  si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tle. Either the letter O or the digit 0 (Zero) will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lears the current game from memory and sets the board 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new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directs the computer to take the next move. If you 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play Black then use this  command to have the computer ta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first  move.  After it has taken the move  use  the 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 to  move  the Black piece.  The  computer  will 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 continue to play the White pieces. This can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 used  to see what the computer would have  played  from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board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restarts the current game from the beginning. It is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as backing up all of the way through a game. This is ve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ful  to  analyze or replay a saved game. The  game  can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aded from the files menu, then use Restart and step  forw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you get to the point where you want to begin 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( or &lt;Escape&gt;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S ON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are several things which may be helpful to  point  ou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,  the &lt;Escape&gt; key will always back you out of  whate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 are doing. If you hi-light the wrong piece while  moving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 editing the board, then &lt;Escape&gt; will allow you  to  sta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.  Escape at a menu will move you to the next higher 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vel  (just  like Quit). Games may be saved at  any  time 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&lt;Escape&gt; to return to the Main Menu and selecting 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Save Game. If you want to stop the machine from  thin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le it is making its move just hit any key (&lt;Escape&gt; will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e).  This  should  bring a menu which  will  allow  you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inue or to perform other 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y an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mount of time the computer spends determining its mov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from the Config Menu. The computer may find that it  nee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re time to solve for the current board position than it 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tted.  In  this case it will allow itself to go  over  i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limit by twice the time allocated. That is, if it had  1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onds to make the move then it will occasionally allow up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0 seconds. However it will average out to 15 seconds per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or  to  whatever the Difficulty is set) over a period  of  4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s.  So  with EdChess unlike other chess games  you  alway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now  the  longest amount that you will have to wait  for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to make its 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Pass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computer  understands the rule of En Passant.  This 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 is  rarely used, is sometimes mistaken for a  bug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 as stated by the United States Chess Federation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En Passant:  This  French phrase is used for  a 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wn  capture. It means 'in passing,' and it occurs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e  player  moves a pawn two squares forward to  try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void capture by the opponent's pawn. The capture is mad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ctly  as  if the player had moved the  pawn  only  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quare forward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P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  the top right of the screen you should see something  li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 00:00:22 Black 00:00: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ck to Move within 00:00: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y 4  Rook A1 to B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ore: -0.75 p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: 8086 N/Sec 5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rst line is the game clock and shows how much time 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de  has  used to make its moves. The second line  shows  h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ch time remains for the computer to make its move. The 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this line will start blinking if the computer is using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yond the difficulty amount (see notes above). The third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ws  how  many moves ahead the computer looked to  make  i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  and the move that the computer just made. The  Score 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fourth line is a measure of how well the computer  think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 is doing. The larger and more positive the number for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ter  side  the better the computer is doing.  (I  usu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  up  if  it gets more than four or  five  points  ahead.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ly  the  last  line shows the number of  nodes  or  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itions that the computer has evaluated to make its move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ate of evaluation in nodes per second. The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line  can be used to adjust the  Difficulty  setting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hieve  the same levels of play on machines which operate 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p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's  Chess was really Dave's idea, and mostly Dave's work. A few  yea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o (in 1986), after Dave and I had finished work on EdFile (a data b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for the C-64) Dave asked if he could work on a chess program. 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id,  "Sure, just keep in touch, and let me know how it goes.".  A  f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th's  later  he showed me a demo of his chess  program.  The 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n't  fancy (it still isn't, but this was much less so) but it  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ter than anything I had from the public domain libraries. I gave  hi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 pointers  on C programming, helped him with the menu  system, 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ed  a  chessboard  using the IBM special character  set.  As  D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ed  on  the  project  he started to play  it  against  some  of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rcial products available on the market. As he started to see  fla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his algorithms he would improve his code until he was satisfied 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as superior to the previous version of the program. To test and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rtain  that his new code was superior to his old code, he  would  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two  programs against each other until it was very  clear  that 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rovement  had been made. The winner of these "chess wars" would 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ome  the  next  version of the game, so that  this  game  has  re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veloped through survival of the fitte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 feel that EdChess plays a better game of chess than most  commer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s,  some which may cost you 50 dollars or more. However  we  thou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 we would give you a chance to find out for yourself.  Our  te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thod  is easy. We take two similar computers, (same CPU,  same  speed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un one chess program on one and EdChess on the other. Both progra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set to take approximately the same amount of time per move. Then  w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 the computers play chess. Usually we play at least 16 games at 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 of difficulty. The computer with the most wins we then decla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ner. If you try this, we would enjoy hearing the details and resul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 if you save the games which EdChess loses and send them to us,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  help  us  improve  future  versions  of  EdChess.  Many  of 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rovements  made  to this version are a direct result of  games 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ople have sent us to show how we have lost. At this time the games  w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most interested in are games which are played against a human play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difficulty level of 60 seconds or gre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Chess  has  been  developed entirely with Aztec C  Version  4.1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  was  written  using WordStar 5.0. We  have  used  sev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brands of IBM Clones, and a Commodore Amig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 IN THIS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lease adds the following new features to EdCh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Board and Game Ed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hess Problem Sol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bility to Save Gam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bility to Print Game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bility to Invert the Chess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Improved Playing Algorith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uch Larger Opening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thing  on the above list was requested by people using the  EdCh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.  EdChess Version 2.02 plays a much better game than  the 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ease  and we now have over 1300 openings in the opening  library.  W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lso fixed several bugs in the old program. The old program did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ly identify games which were drawn because of the three move ru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,the 50 move rule, or perpetual check. This (we hope) has been corr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is relea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 2.02 also corrects our phone number and some minor  bugs 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found in version 2.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UTURE OF EDCH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Chess  is an on going project for Dave and myself. We  are  consta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ying to improve the game both in terms of its game playing abilit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ease of u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following  are some of the plans that we have for  EdChess  in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ture.  If  you register your copy of EdChess, with  a  fifteen  doll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$15.00)  donation,  then  you should receive at  least  some  of 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Graphic chess board for CGA, EGA, and Hercules ad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elephone ch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Improved endgame algo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Beginners chess tuto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tandard chess notation (ie; P-K4 instead of E2E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erminate and stay resident (POP-UP)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Opening library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also have a version for the Amiga in the works, and as we can  aff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 we will to support other machines. If you have any  suggestions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rovements or features, we will be glad to listen to them. Thanks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us out and enjo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T. B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OTES ON REGI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encourage people who are using EdChess to register their product.  W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 provide  registered users with upgrades and improvements  as 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ome  available.  We  are also trying to notify each  person  when  w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ir regi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may be mail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Tech Associate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06 Greenbelt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#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belt, MD  207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include all of the following information when you 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______________________ State:_____ Zip: 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Phone: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 Phone: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tell us how you acquired your copy of EdCh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