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T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, 21.04.1990, (c) Copyright Marko Teittinen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T.EXE is a freeware program. It means that it bears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but you are encouraged to copy it to your friends and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nts it, provided you obey the following fou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ay not take any money for copying or s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ay not use the program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ay not remove my copyright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i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must copy both files (EATIT.EXE and EATI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 or questions about the program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n IBM or compatible and MC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. The graphics requirements are quite high but as VGA is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EGA, I didn't want to waste my time on it.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quests and I can spare some time, I *may* release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TIT that supports EGA. This is no promise, I've got lots of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s I wan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some special features in this program which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o few program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cessor spe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definabl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CGA/VGA graphics using 320*200*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high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peed detection is a must for this kind of gam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s up it tests the speed of the CPU and if the CPU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 slowed down automatically. So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peed control programs. I've been reported that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ction does not work perfectly for all 386 (and probably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but I've tried to enhance it a little bit for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guarantee anyth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feature is user-definable control keys. Everyone ha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 how the control keys should be placed on the keyboar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untries have different keyboard drivers). I decid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efine which keys to use. The default control keys are A up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N left and M right. At first it may feel a bit awkwar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quite handy. I find it easy to control the up/down dir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nd and the left/right direction with the other. That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tight tur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feature is MCGA/VGA graphics using 256 colors (in this ca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, but a few shades anyway). Resolution is only 320*2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standard and I can't change it. I think the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is the use of multiple high score files. This might seem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but I often have guests that see some games the firs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high score lists are far above their skills. So I can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follow their progress on their own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you must be able to turn the sounds off if you ge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or if you don't want to disturb others in the same r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eature is the "when-the-boss-wanders-by" key, bu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ant to be played at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IDEA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you've seen quite a lot of games that have the same id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. In short the purpose is to eat as many candie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monsters get you (eventually, they will)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-candy in each of the corners which gives you a chance to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for a while. The monsters turn white when you eat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y. When the effect of super-candy is about to end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 to blink. You may eat the monsters while they blink, but beware!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turn out that the monster eats you if the effect ends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When you have eaten all the candies and super-candies, you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 and the speed of the game is increas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one point for each candy you eat. By eating a super-cand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5 points, and after that first monster gives you 10 points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third 40 and the fourth monster 80 points. You get an extra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000 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s aren't too smart, so they may occasionally tur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when they are about to get you. But don't trust on i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ppen too often. Anyway the game is difficult enough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just type EATIT at the DOS promt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find MCGA/VGA graphics adapter, it refuses to start 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your own high score file, give it as an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 file name may not include drive, path o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 and path is always used and the extension is EA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 file name is given, HISCORES.EAT is used.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 score file, just delete it from your directory, and Eat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a cleared high score table, when you start it up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 up, it first displays the copyright/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ws you the keys used to control the game. You can get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y pressing any key. In game screen the program is in demo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eans the monsters are running wild around the screen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Toggles sound on and off. If the sound is on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below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Allows you to define the keys used to control the gam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s are allowed, not function key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to use arrow keys, turn first Num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? Gives you the help screen (the same as the start-u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 the game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Toggle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Pause gam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score that gets to high score list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. To change the letter on the screen, use the gam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get the right letter, press space bar and you then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developed on IBM PS/2 model 50, DOS version 4.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written in C (compiler used TC 2.0). Graphics routines a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, Borland did not support 320*200*256 mode of MCGA or VGA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enjo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o Teittinen,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Marko Tei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voonkatu 39 B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52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teittine@cs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ittine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