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UNGEON, THE MAKING, THE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ED T. TOTON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- TO PRINT THIS ON THE PRINTER (if you have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YPE:  "COPY DUNGEON.DOC PRN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without the quo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 to dungeon. Dungeon started out being an attempt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following in the footsteps of Dungeons And Dragons. At the tim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dn't know terribly much about programming. Dungeon was made orig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basic in December of 1988. I had been in a basic programming cla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months at that point. One day I got my hands on Quickbasic 4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is I was able to turn it into executable format (.EXE suffix)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d a duece of a time trying to make the thing save your game, which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hard anymore. The program code was 283 typed lines. At the time I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, there were 3 more dungeon games in existance. At the time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sizes we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ngeon   283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ngeon2  1410 line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ngeon3  1644 lines  |- - - all of these were made with Quickbasic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ngeon4  1545 lines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ugust of 1990, I got the idea to continue the dungeon saga and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ngeon2. Here I decided to make a 3-D layout (Dungeon-1 was linear).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in Dungeon-1 except for the fact that I didn't know how. So 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ngeon2 I made a dungeon that would put a multiplyer on the mons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equal to the floor number. Thus a level 10 monster had 10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t points and strength of a level 1 monster and so on. The dunge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initely deep, monsters being generated depending on how deep you w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 game had it's flaws. For one thing, it didn't matter wher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or you were, except in the case of sink-holes. Thus you could walk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orth between 2 rooms and find treasures and monsters through eter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ink holes had a pattern to where they could be. And lastly, the st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e always in the center of the floor (at 5,5). This meant it was very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t very bored with the game very quikly. So in Dungeon3, tha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started Dungeon3 the day I finished Dungeon2. Here I got the idea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3-dimensional array to remember what was in each room. This allow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s, consistancy, etc. It could also save all of the data when you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game. The only drawback was that it could no-longer be infinitely d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I made it 21 floors total (floor 0 plus 20 more). I then made Dungeon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ay after I finished Dungeon3. It was basically the same except I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 to the single character idea (which I will discuss later)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 wrote this. In a week and a half I basically completed all 3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ngeon games where Dungeon-1 took weeks! The main reasons for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ial are that these were made in the summer, and that I did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o research on all the commands I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of course there were the characters. In Dungeon-1, there wa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. There were 8 spells and 3 character classes. Also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s than a dozen monster types. When I made Dungeon2, I got the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more than 1 character. So I set it up to use 4. I thought it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od round number. I also made 6 character classes and 10 spells or so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otal of about 40 monster types. When I made Dungeon3, I felt I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ove on the design thus adding a fifth character to the team. I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ed the character class choices to 10 (plus 2 more that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later in the game) and made a total of 18 spells with 50 monster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 got to Dungeon4, I wanted to go back to the single character id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ould allow me to make the game more detailed by not being bogge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five guys. As you can see in my chart above, even with all I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ngeon4 is still smaller than Dungeon3 in size. As I was saying with det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as able to add constitution, 2 more character classes, race cho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 weapons, and so on. This allowed a very broad range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anted to keep the game as similar to Dungeon3 as possible so a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believable that they happened in the same world, but I didn't l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p me from making improvements and adjustments. I did, however,  e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ing out 2 spells. Resurrection spells are rather useless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alone in the dunge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ory is fairly basic, when I made the first one, I figured I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explanation for why you were there, so I said the demon was the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needed to get the idol back. Then it developed into this. So here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y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, long long ago, the old world had undergone a great war of the g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od fought evil, good fought the chaos realm, chaos and evil fough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ds even fought the people of the old world. (gods are powerles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ers) When this was over, The age of rebuilding began. The el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omes, and humans started helping one another, the other races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m. But finally all of the races converged and formed the nort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iance. All the forces that worshipped the evil gods moved to the sou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is was not to last, eventually all the old world broke down into w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race blamed each other race for the war of the gods, as well as the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now faced. The good gods begged them to stop but they wouldn't lis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weakened by the loss of good followers, the good gods were unable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close an eye on the world as before. Evil surrounded the land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ns were unleashed. With this, the good races put aside there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band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Demon in particular stood out. His name, known only by few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k'forzthk. He led many of the lesser demons and ravaged the land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ood gods were regaining their strength from the rebonding of the 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us banished most of the evil forces from the old world. But Rk'forzth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nt unnoticed. He stayed dormant until he was sure that he was forgo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ing and building up his powers as he wa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 waited, and waited. He waited about 2 centuries before emerging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ly he was free. One fateful night, he broke into the te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ds and stole the sacred idol, which for years acted as a storeho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ical energy, to be used in time of need. But Rk'forzthk wanted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mself. He then retreated to a dungeon that he had created towards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war. He summoned minions to protect it and settled into the deep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ss of the dunge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people of the old world realized this, they were infuriated!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ces once again officially named themselves the northern alliance and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trieve the sacred idol. But this was not an easy task, after all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years passed before it's location was discovered. Many brave sou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mpted to bring it back, all failed. Many had even been given po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od-created elixir of life. But finally, one day, a brave young f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ed the dungeon. By making use of the potions left behind b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adventurers before him, he was able to make his way through the dung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estroy the demon! But what no one realized is that demon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troyed, only sent back to their origional plane of ex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with the idol returned, all was good and peace was restored.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n sat waiting, growing stronger, growing angrier and angrier,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day when he would be able to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turn he did. A little over a decade later, He came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fortunately for him, the idol was destroyed in a fire after it's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used to save a starving city from destruction. He then had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way to get his revenge. He planned and schemed for a few days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nswer was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cred chalice! It was used to cure plague victims, blindness, canc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ther such annoying ailments. Without this, the old world would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 into disease! This was the perfect revenge! And again, he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ungeon, but he improved the design a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on, the people of the old world located the dungeon. They figu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ion of the old dungeon was a good place to start look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n was so blinded by vengeance that he didn't think to put it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brave souls again tried to retrieve the sacred item, however our h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last one was now to old to try something like this again and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urvive. Since the first time, new spells had been discovered. And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ungeon was scattered with items left behind by the adventurers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ll in com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one day, a domineering group of four young dudes ent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ngeon. By making use of the central spiral stairs, they easily made it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of the demon's evil servants. They then emerged victoriously!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red chalice was returned to it's proper location. But this only ma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n more ang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 Rk'forzthk lay in wait. This time it took him half a centu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, long after all the old heroes had passed on to the next worl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n was known only as a legend, a myth, a story with no proof. No o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e whether it happened or not. But now they had their proof. The d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e and destroyed the capital city of the northern alliance and tor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f it's occupants to a slow and painful death. And to make matters wo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 destroyed the temple that was in the city. But this time the good g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e very powerful and were not pleased. They tracked the demon until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ood distance from civilization and then they created a volcano on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t on which he st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 he had to wait. This time he realized that if he were to succeed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not do anything so profound and obvious, destroying cities wa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question. But what could he do? The chalice was sure to be protected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idol was destroyed. What's a demon to do? He decided to loo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it and decide then, when next he could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gain he did return. This time it took him just inside a deca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he took to stealth. He took on the form of an elven monk. He mad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through all the major towns and cities, including the capital. For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gs looked grim, but then, one day, he came across the sacred sce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 secretly left with it. He slipped away into the night. This time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e to make his dungeon in a different spot, and not to make a stai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ding directly to his floor. In fact he would have done awa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irs all together except he needed a way for he and his minion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what he didn't count on was the sacred oracle. The oracle was a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e through which the gods would talk. it also could show ev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ce if it chose to do so. And it did. It showed the lead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thern alliance what had happened. at once they tried to locate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 would dare go on this fateful journey. Again many tried and fail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, one group in particular, a group of five young men, a wizar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ric, a knight, a warrior, and a paladin, entered the dungeon and k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. And again, as always, it was through the use of objects left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decessors. And as always, the demon went into yet another waiting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now, the lord of darkness, the prince of evil, Asmodeus, Lucif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g cheese, The head honcho, Satan, Devlin, The devil, The big bad wolf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ever you want to call him, was displeased with Rk'forzthk. Aft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years he has had nothing but failures. Due to this set back,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te some time before he got a chance to come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this time, The people of the old world were able to make som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ess, expanding their realm. But war again broke out. With the ap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 destruction of the demon, there wasn't as much of an incentive any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races of good to stick together. But this was no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ar raged on for 5 years, then it stopped suddenly. Bands of mo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e able to preach the words of the gods and restore peace once again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pulations dwindled, the realm cut short to it's size when i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me the northern alliance. The old world would have to rebuild.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did. But not in time for the last coming of the de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k'forzthk was not pleased with the sacred oracle, he wanted it d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he sent his minions to do it, but when they could not, he went 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ok it himself. He again built a dungeon exactly like his previous on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different location. There he tried every known form of destru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terate the oracle. But nothing worked. With this, he decided to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in in the dungeon with it and discover how it worked. Perhaps if h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an evil one or turn this one evil, the master might be pleased.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 did. He worked and wo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ime went on, more and more adventurers came and fell. But wait! How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find the dungeon so quickly? Something's wrong! The demon went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nic. As he was cought off guard, a single brave person was able to def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m. How humiliating! That hadn't been done since he had first tak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ol! But what had happened? He later discovered that the oracle ac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ing beacon and thus the monks were able to track down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ngeon rather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the master was infuriated! Rk'forzthk was not allowed to return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y not necessarily stop him. Our story has now caught u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nt time. The northern alliance has come back together, and the dem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ons keep coming and causing trouble, but it's nothing the alliance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le. So now, we can only hope and pray that the demon shall never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is I leave you, to ponder and dream. Will he return? We shall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s, we shall see, indeed... we shall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UNGEON, THE MAKING, THE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ED T. TOTON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UG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