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h a r e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opher G.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Diego, CA 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ssMeUp is not for sale through retail facilities. 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an "I trust you" basis and is not in any form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free.  Considerable effort went into creat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retaining full protection under the copyright laws.  However, I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be able to share my games with your friends.  So,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on as many copies as you would like, as long as you includ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and all of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DressMeUp for your personal enjoyment, whether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distributor or a friend, please mail a check or money order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 The registration fee for DressMeUp is $35.  Extra out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$5 a set.  I depend on your registering to continue de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ime to making fun to use programs that don't require you to ada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'd also like your comments and suggestions.  In exchange,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to the list of those eligible for updates, contests, and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 If you wish, you may use the registration for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RESSUP.RE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ssMeUp is designed for full color with high resolution E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un on most PC's and work alikes.  The built in mouse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utomatically with almost any mouse.  There is a provision f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if you prefer the game to dress the animals quietl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ssMeUp is an imaginative paper doll game with a cute collection of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ess up.  A girl and a boy may be picked from any of th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on the shelf to play with.  There are blouses, skirts, slacks, 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es, jackets, shoes, hats, coats, shirts, sweaters, pants, and sock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cabinet doors to choose from.  DressMeUp comes with tw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s for the girl and boy animals and eight more outfits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rdrobes.  Provisions are available to replace any of the item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n outfits with new items of clothing to provide a constant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of the different outfits, a Water Color box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let you paint the clothes or the animals themselves. 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cludes polka dots, stripes, and a wild p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Sometimes you will need to be a little patient. 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clothes off when an animal is fully dressed requir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of clothing be reloaded from the disk.  As comp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thing files are, it requires 512KB to have all 12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articles of clothes in memor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for a catalog of the currently available outfits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UT ANIMALS TO 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animal, use the cursor keys or a mouse to point the arr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oy or girl animal on the shelf.  Hold down a &lt;Ctrl&gt; key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make the cursor move in bigger steps.  The corner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keypad allow diagonal movement.  When the arrow is poin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imal, press the &lt;G&gt; key for "&lt;G&gt;et out" or use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NIMALS A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n animal away, move the arrow to its place on the shelf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key for "&lt;P&gt;ut away" or press the right mouse button again.  Any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is wearing will be put awa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CLOTHE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ess the animals you must first open the cabinet for the kind of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Just like in a real bedroom, you'll have to remember which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awer to look in.  The cabinet on the left is for the girl.  Th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is the boy's.  The HATS cupboard is shared between the b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animals and is numbered differently.  The five hats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inet are for the girl and the five on the right are the bo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arrow to a cupboard door or a drawer and press the &lt;O&gt;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O&gt;pen doors" or press the left mouse button.  When the doors and dra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you can read the title for the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arrow at the outfit color you want.  The colors in each close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dicate the color of the clothes.  Each outfit, one through t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color for identification.  The first outfit, on the left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  The second outfit uses gree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row is pointing to the right color, press the &lt;G&gt; key for "&lt;G&gt;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or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lose the cabinet door, by pressing &lt;C&gt; for "&lt;C&gt;lose door"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another door or drawer.  The left mouse button alternately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s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are put on out of sequence, some arti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thing (because of their outline and base color)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n top of other clothes.  Some of the ha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ell on the dragons because their hea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CLOTHES A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procedures above to open the appropriate door or draw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&gt; key for "&lt;P&gt;ut away".  The right mouse button alternately get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away clothes.  It does not matter which outfit the arrow is pointing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will disappear and you will hear a beep for each article of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item is bein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an article is removed, the girl's or boy's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been painted will return to its orig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N ART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Be an &lt;A&gt;rtist" by pressing the &lt;A&gt; key, a Water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right side of the screen with a cursor shaped like 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.  Select the color you wish to paint with by positioning the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Brush on the color.  You can use the colors in the paint box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Press the &lt;G&gt; key for &lt;G&gt;et color or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When you select a color, the bottom of the water color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m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sitioning the little Paint Brush, you can paint any of the cloth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themselves.  Painting, by pressing the &lt;P&gt;aint key o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requires a little care.  If the area to be painted i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same color, a much larger area may acquire the new col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s, it can be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ries to establish if it's safe to paint by checking up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or change and then checking the other three dir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utline color.  It also protects the outline by making sure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oes not match.  If the outline color above the Paint Brush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aint color and the outline does not have any gaps in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y area.  If the worst happens!  Press the &lt;W&gt; key for &lt;W&gt;hoops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st results, paint the articles of clothing before adding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m.  For example, paint the shirt before putting on pa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paint the pants before adding a coat or sw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or the &lt;F&gt; key for &lt;F&gt;inished to put the paint box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program, except when painting,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e DressMeUp files into any directory on hard disk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 The only requirement is that all of the fil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xcept for its BAT file, must be in the same directory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NSTALL.BAT will automatically install the program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rdered additional wardrobe disks for DressMeUp, copy the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DressMeUp's directory.  A batch file, which you can adap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s provided with each Clothing Set.  Please keep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robe files.  When DressMeUp loads the new files, they will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in clothing files.  DressMeUp will then delete the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directory.  It is not necessary to copy cloth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MeUp directory again unless you are adding or changing Clothing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You will notice some delay the first time you put clot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ls while DressMeUp builds the main clothing files. 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thes will appear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NSTALL.BAT batch file is used to install DressMeUp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t of the wardrobe files in a DRESSUP\STASH directory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copies of the individual clothes.  If you prefer,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and keep the spare clothing files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r add items to the main clothing files, copy th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to be added or replaced into DressMeUp's directory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opened, DressMeUp will automatically incorporate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rovided for DressMe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ESSUP.BAT   �  Batch file for executing DressMeU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NSTALL.BAT  �  Batch file for hard drive install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ESUP0A.BAT  �  Batch file for copying Clothing Set #0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ESUP1A.BAT  �  Batch file for copying Clothing Set #1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ESSUP.EXE  *�  Main DressMeUp progra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ESSUP.DAT  *�  Data file for the DressMeUp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ESCSR.GRH  *�  Graphics file for shelf animal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ESSUP.DOC   �  This document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ESSUP.LST   �  Catalog listing of DressMeUp cloth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ESSUP.PAL  *�  Customized color and tile palette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ESSUP.REG   �  ShareGames Registration and order for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ROWSE.COM   #�  Program for reviewing document fil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Animals     �      Drawing files for DressMeUp Wardrob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ESBDGA.DWG *�  BLOUSE0A.DWG     HATS__5A.DWG     SHIRTS0A.DW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ESBPYA.DWG *�  BLOUSE1A.DWG     HATS__6A.DWG     SHIRTS1A.DW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ESBRBA.DWG *�  BSHOES0A.DWG     HOSE__0A.DWG     SKIRTS0A.DW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ESBSQA.DWG *�  BSHOES1A.DWG     HOSE__1A.DWG     SKIRTS1A.DW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ESGDGA.DWG *�  COATS_0A.DWG     JACKET0A.DWG     SLACKS0A.DW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ESGPYA.DWG *�  COATS_1A.DWG     JACKET1A.DWG     SLACKS1A.DW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ESGRBA.DWG *�  GSHOES0A.DWG     PANTS_0A.DWG     SOCKS_0A.DW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ESGSQA.DWG *�  GSHOES1A.DWG     PANTS_1A.DWG     SOCKS_1A.DW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</w:t>
      </w:r>
      <w:r>
        <w:rPr/>
        <w:t>HATS__0A.DWG     PURSES0A.DWG     SWEATR0A.DW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</w:t>
      </w:r>
      <w:r>
        <w:rPr/>
        <w:t>HATS__1A.DWG     PURSES1A.DWG     SWEATR1A.DW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Essential for proper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Not included in the ZI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DressMeUp, a minimum directory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LOUSE.DWG       DRESBSQA.DWG     DRESSUP.DAT      PANTS.DW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SHOES.DWG       DRESCSR.GRH      DRESSUP.EXE      PURSES.DW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ATS.DWG        DRESGDGA.DWG     DRESSUP.PAL      SHIRTS.DW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ESBDGA.DWG     DRESGPYA.DWG     GSHOES.DWG       SKIRTS.DW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ESBPYA.DWG     DRESGRBA.DWG     HATS.DWG         SLACKS.DW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ESBRBA.DWG     DRESGSQA.DWG     HOSE.DWG         SOCKS.DW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</w:t>
      </w:r>
      <w:r>
        <w:rPr/>
        <w:t>JACKET.DWG       SWEATR.DW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DDITIONAL OUT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"A" wardrobe is provided in the DRESSUP.LST file.  You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disk number (#8A through #8D) or individually by Clothing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5.00 a set.  You can use the form provided in the DRESSUP.REG fil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 Sets will be added to the catalog as they designed.  Holiday out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r. and Mrs. Claus, are also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5.00 with each order for shipping and handling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 Sets will usually be shipped on a single 360K floppy.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if you are ordering all eight outfits (#2A through #9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signed clothes may be ordered for $15.00 by sending a pi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ust include a design release and permission to add any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to the DressMeUp catalog.  Pictures or drawings will be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enjoy DressMeUp.  Your support for my programs is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You can disable this message by removing the 'BROWSE' ent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BAT file.  Please retain the original BAT file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ressMeUp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If using BROWSE, Press &lt;Esc&gt; to continu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