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,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,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,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,Undefin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,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Dupl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Illeg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String formula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Undefined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N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RESUM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Lin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,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,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,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,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,Inpu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,Direct stateme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,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,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,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Disk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,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error (Could be incorrect DOS version or error involving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