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 David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ation is a board game  alone  the  same  lines  as Othello or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putting different  coloured  circular  pieces  ont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which has been divided into smaller squares. Like  Othell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can change alignment and  colour.  The game  is  won  whe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owns all of the piec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ake it in turns to  place  on  piece of their own colou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 on the board. It is  here the major difference between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o becomes apparent. There can be  more  than one piec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. Subsequent pieces can only be  placed  in a squar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alignment as those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quare contains the same  number of pieces directly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horizontally or vertically, but  not diagonally, these pie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to these adjacent squares, changing the colour of th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(This means that a 'normal' square needs to have four pie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spread; an edge square needs three, and a corner square tw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 if  any  of  these  adjacent  squares  now  conta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s, they will spread from there too.  It is not difficul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arge chain reactions are quite  common  and,  in fact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 of these chain-reactions  that  is  the  key to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continues until all the pieces on the board belong to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 the game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first loads, you will  asked to set the curs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alette. At first it is best  to select the defaul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know how Domination  runs  on  your  computer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the sound off her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will be asked how many  human  players will be playing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s selected they will  automatically play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or three players an extra computer player is optional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with the four player  option  as all four colou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ieces have been  used 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your turn to place  a  piece, using the cursor key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ross to where you  want  your  piece to go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else is automatic, and is all taken care of by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, if playing, the  computer  will always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want to leave the game, just pres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 Your machine must have colour graph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