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RD DRIVE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copy the game onto a hard disk dr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Type MD DUCKTAL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Insert your DUCKTALES disk into drive A (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sk 1, if drive A is a 5.25-inch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DOS prompt appears, type COPY A: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:\DUCKTALE to copy the disk's contents o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 If drive A is a 5.25-inch drive, insert Disk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the drive and type COPY A:*.* C:\DUCKT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DOS prompt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is now on your hard disk drive.  To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, type CD DUCKTALE at the DOS prompt.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CKTALE when the DOS prompt reappears.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