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 e d u c e I 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Sept.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d Delaro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bus,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1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w with Mou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k or mor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monit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syncr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 programming  philosophy  is  that a program shows its first sig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ilure  the  moment you have to pick up a user's manual to see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 next.   With  this  in mind, let me make a few points, and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 never  have  to  read  this  file again.  If you do, lea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th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contacted at the PO Box listed above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mpuServe, ID 74730,3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GEnie, RA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lumbu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404-687-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 Delarode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duceIt package should contain, at minimum,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It.Exe    (The executable 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It.Doc    (This documentation file that you're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Cat.Txt      (A catalog of other available RAD Softwar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It.Exe is a computerized version of a popular number logic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selects,  at  random,  a  three  digit  sequence 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eating  numbers (for instance:  064, or 172, etc.).  Each dig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 unique to the others-- that is, there will not be, for example,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's  in  the number, such as 747.  Each player will have 15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gure  out  what  the  hidden  number  is.   For  each guess ma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ll tell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number of digits you guessed corr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Of  that  number, how many of them are in their correc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ay that the hidden number is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uess     Comput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4            2  1   (two correct numbers, 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in the correct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4            2  2   (two correct numbers, bot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in their correct pos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4 Got It!    3  3   (all correct number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in their correct pos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duceIt  is  Mouse  Supported!  If you have a mouse and have ini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  driver,  DeduceIt  will  give you the choice of using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por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duceIt  starts  with  a  title  page  containing author and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.   Pressing  any  key  then displays the focal poi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--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highlight  and  choose this option, DeduceIt will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 many  people  are  playing  (from 1 to 4 people may play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).   When  you  respond  with  the  number  of people pla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duceIt  will ask you to enter the names.  DeduceIt will then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if  the computer can play also.  If you respond "Yes"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 the only player listed, DeduceIt will ask you if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 to  guess  the  same hidden number that you are gi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gure  out.   This  is a sort of head-to-head competi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nd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 person,  starting  with  the  first entered, is then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ce  to  figure  out the number.  If you don't gues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in  15  attempts,  the  computer will show you the numb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s  to  the  next  player, if any.  The computer plays las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 you  indicate you are finished playing as many round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sh,   a   scoreboard   will   show  you  how  well  all  o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atively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computer is playing, I can assure you that th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 that  knows the hidden number is completely isol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art  of  the  program  that  tries  to figure it out, b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iends  swear that the program cheats.  I can assure you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lving  portion  of the program is deadly accurate and mercile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other  words, the program doesn't have to cheat, and I prom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lighting  and  choosing  this option presents a help p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wish to Quit the program, simply highlight that o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love  compliments.   I  welcome critiques.  I'm open to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ll   listen  to  advice.   I'll  consider  criticisms.   I'll 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rcasm.   I'll  seethe  over  insults.   No  matter  what, I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dback  one way or the other.  The bottom line is that someone els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  of  view  always gives me a wider perspective on my work. 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omething to say, make the effort and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find  that  you  are  using the review version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ularly,  please send  $10  for the latest full-featured vers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that  is  commercially  worth a lot more than that. 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specify the program name, version number, and the type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need.   (Use  the  order  form  at  the bottom of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dCat.Txt  file,  or  &lt;PrntScrn&gt; the Shareware message/order for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near the beginning of the review version of thi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ish  to  use  this  program  in a commercial or institu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contact me and we'll mak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 if  this  is the review version, you are encouraged to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 copies  of  this  program  for  others to review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 make  sure  to  include  all of the files listed in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DeduceIt.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