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WIN'S ARENA  v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win's Arena is a combination of the old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Life", with some ideas from the illegal s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fighting or cockfighting.  It simulates seven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fe form, each with it's own strengths and weakn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m engage in a fight for survival.  It features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graphics, sound, and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win's Arena runs on any PC compatible with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  Simply type "DARWINS" at the DOS A&gt; prompt.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ing files must be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WINS.EXE -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WINS.DAT, ARENA1.BAS -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WINS.DOC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pu speed of 8 mhz or better is recommended, but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d. If it runs too slow on your older PC or XT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ster version is available for $5.00 from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seven little monsters in Darwin's Aren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beat any one of the others, but the odds var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ertain matchups. Here are the actual ratings for each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tta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Quickness  Strength  Protection  Endur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ebird . . . .   16         18         6         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urian. . . . .   10         16         9          1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ustoid . . . .   10         13        14          1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gon . . . . .   12         14        11          1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gre . . . . . .   13         12         9          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ebid. . . . .    8         16         6          1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clops. . . . .   14         10         9          1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ness determines how often the creature goes o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onster has its own characteristic 2-tone voic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when it begins and ends an attack.  Attack strength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how many hit points of damage the attack does.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how well the monster can withstand the attacks of his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hit points are based on the enduranc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ght begins, hit points for the first figh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e lower left corner of the screen, points for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 fighter in the lower right corner. As attacks do damag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 can be seen dropping. When hit points reach zero, the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who enjoys Darwin's Arena is asked to send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 to me at the address below, as well as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ch as new monster types you would like to se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oming improvements to Darwin's Arena will includ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to wager money on each of the fighters, and also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greater control over one or both fighters, strateg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even joystick control over a monster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by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ttle of Kursk - tank vs. tank warf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 front in W.W. II, using ASCI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st Colleges in America - a menu-drive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.S.'s most selective undergraduate col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$5.00 donation, you will receive the two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and the source code to Darwin's Arena. You need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e money to ask questions or get help.  Mail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Matthew Kowa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mion Ab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0 Butter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rora, IL 60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