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R ARCADE STRATEGY GAME  By William Soleau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U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ive of CUBER is to catc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cubes as they fall on the left sid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per column on the right side, so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four different cubes match in col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be" therefore, means to match four adjoin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is which drops, is made up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.  There are five col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(matches any color)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es can be used to match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ube" mea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l � gr � yel�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 �red �red �whi �      The four red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͹      middle make a cu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i�red �red � 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l�red � gr � 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ube a spot, those four blocks will be era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that are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version there are three level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ttain the highest score possible.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       Each block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       If you catch and drop (by pressing &lt;Space&gt;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      Each Cub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0     If you can cube 1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 If you can cube 2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000    If you can cube 3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next level, you must get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at Level! or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 will be completed when all the grid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re filled up wi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level,  there will be four colored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four colored lines,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grid board.  These will indicate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"Cube" there. (Whit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real colors is there also).  If you Cu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with the proper color, that will be considered a Bonus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50    Bon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All four Bonus Cubes (colors)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locks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other types of bloc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mb Cube:     Catch this and use it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y Cube:  This block will not reve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it has been caught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about 2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owever you have captur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, that color will be sh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the ?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onus:        Every 5000 points won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two minute Bonus 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ion of the lev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s made in this Bonus 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 Drops Cube (if done before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Paus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&gt;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 Scoring Point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25 blocks the speed of the ga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for 33mhz Mach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on 20,16,12 MHZ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enses at what speed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  If however, you're a hot shot with 33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too fast then you can create a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resides called CUBER.SPD 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t the number 8. 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Con cuber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press 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quite addictive and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ategies,  some really high sco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.  A lot of time has gone into this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it.  See Registration for Upgrad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vels (if you can even get there) 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C.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hier endet die Dokumentation des Autore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itternachts Rainb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MailBox der Deutschen.Software.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Public Domain- un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eutsche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ne J�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enstra�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38 Gr�be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: (08142) 521 77 + 5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: (08142) 53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08142) 546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ten Sie bitte Ihre Zahlungen direkt an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Problemen k�nnen wir Ihnen gerne helfen, den Au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auch unseren Registrierungs-Service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hmen -=&gt; s. unseren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t Programmen Schwierigkeiten haben, dan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unseren Fragebogen (problem.txt) aus un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 an uns ein. (Bitte R�ckporto beilegen. Da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unsere Disketten (sowohl die 'normalen' Diskett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thek als auch unsere Aktuelle.Monats.Diskette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ndig mit den neuesten Versionen der Programme 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Interesse des Fortbestehens der ShareWare-Vertriebs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Sie unbedingt bei st�ndiger Benutzu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m Programmautoren geforderte Registrier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elfen dadurch mit, die ShareWare-Welt am Leb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n Dank f�r Ihre Mithil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noch nicht unseren monatlichen NEWSLETTER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, so senden Sie uns einfach DM 2,-- in Briefm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wendend erhalten Sie die aktuelle Ausgabe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sichergehen m�chten, da� Sie regelm��ig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tlichen NEWSLETTER zugeschickt bekommen, so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 DM 24,-- f�r das Abonnement von 12 Ausgaben des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 Software Bibliothe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von Sharewar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ASP, _der_ Organisation f�r Shareware-Au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anerkannt und als assoziiertes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Anerkannter Ver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ie eine weitere Gew�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eutschen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ktuelle wie gu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