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in J. H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d J. H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war exposes the innards of a simulated core, a computer battl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s, the soldiers, that reside and execut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f this sort allow a user to write programs tha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A simplified version of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in this implementation of Corewar.  Programs of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of 128 can be made from a list of 15 commands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ad by the Corewar shell and placed into the simul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re, they attempt to 'live' longer than any of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computer game, the execution of a program, hereafter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, can be witnessed by the programmer.  A total of 15 organis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by Corewar.  The interactive environment easily allows on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 organisms, step through the exection one comman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restart and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/VGA graphics (640x350x16 minimum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EWAR.CFG file can be created to set the Corewar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 associated parameters on the command lin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FG fi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ommand line are explained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corewa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everal organisms can als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for an organism is set to be...\COREWAR\ORGANIS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in the CFG file or set on the command line.  Oth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GA 640 x 350, Keypad for the interactive environment and memor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50.  The organism must be saved as &lt;name&gt;.P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xplaining how to become a corewar programmer i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corewar bug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line that will use the defaults or the COREWAR.CFG to lo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amed bug.prg and dwarf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corewar -v -m -g100 bug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vga 640 x 480, the mouse, a Grid of 100 x 100 and loads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nd dw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EWAR.CFG can be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PATH C:\GAMES\COREWAR\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war first sets the defaults then looks for a COREWAR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verides all settings as determined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veral organisms have been included.  The li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found in COREWAR.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type CW.BAT for an example game of 15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nd associated file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direc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agorn@titan.tsd.arlut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rond@titan.tsd.arlut.utexas.edu    128.83.17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reate any interesting organisms, please send them to us;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grand winner from all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