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 DO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ic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9-1990 by 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 E. Donahue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ke Bluff, Illinois  6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# 72341,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3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ackage and document are copyrighted (C) 1989-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Don Group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DOT CHALLENGE SOFTWARE AND THIS DOCUMENT ARE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Don Group makes no warranties as to the 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CD DOT CHALLENGE software package.  Cam-Don Group furthe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 make changes to the specifications of the program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manual without obligation to notify any person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su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Don group makes no warranty or representation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with respect to this program, including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is NOT FREEWARE and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is a copyrighted shareware software product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Don Group.  Cam-Don Group grants you, without charge,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, distribute, and evaluate copies of this shareware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software product on the express condition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eive any payment, commercial benefit, or any 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productions or distribution, or chang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s to receive any financial or other benefit, 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nd it's components, are reserved exclusively by Cam-D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, decompile, or modify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knowledge that the product contains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copyrighted property of Cam-Don Group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 TO 'CD DOT CHALLENGE', NOVIC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tro/Object of the Game/Strategy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Game Features/Variations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COMPETITIONS/NEWSLETTER/CUSTOMER SUPORT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ENUS/CONFIGURATIONS/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enu Access/Configuration Display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ELP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SETTINGS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CHAMPIONS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MESSAGE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RESET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QUIT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ETTINGS Sub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OLOR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IMER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VERSION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AUDIT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SOUND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MOUSE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GISTRATION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TO 'CD DOT CHALLENGE', NOVIC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/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REGISTERED USERS of CD DOT CHALLENGE, NOVIC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ceive FREE upgrades to NOVICE VERSION 1.2 by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and return post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OT CHALLENGE, NOVICE VERSION 1.2, is an easy to play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75,000 different game variations.  As easy as it is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quires great strategy to win and is ver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board consists of a series of connected squares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 is simple......to "close" the fourth side of ea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by earning a point and another turn.  As simple as this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ategy can be quit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begins by players alternating turns to strategically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of a square by moving the pointer to an "unclosed"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ENTER&gt; key thereby drawing a line on that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"closing" that side.  In effect, players are "desig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ategic maze of closed and unclosed squar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continues until players are forced to close the "third"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which effectively allows the following player to close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square thereby earning a point and another turn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e moves, this may allow a player to close another squar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ra earned" turn and continu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strategy at "designing" the maz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upon the "design" of the board, a player can for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to give him a series of fourth sides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simply...your mission is to force your opponent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squares to close thereby earning points and extra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ely, you try to find sides to close that will not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to score points.  If it is necessary to give points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so as the game progresses) you must try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by giving your opponent a single square or series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yield the fewe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the game will become quite clear as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eatures/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VGA/EGA/MCGA/CGA/HERC graphics adap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otal User Controll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 Color definitions/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 Game board sizes from 2 x 19 rows to 2 x 2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 Game timer allowing unlimited or 5-25 seconds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 Versions featuring 0 to 3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 Audit feature that verifies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 Sound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.  Adjustabl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.  Individual CHAMPION HALL OF FAMES by ga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CHAMPION HALL OF FAME is sav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 On-line viewing of CHAMPION HALL OF F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.  COMPETITIONS and NEWSLETTERS.  Competition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ularly for registered users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shed in 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.  Registered users receive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 An EXPERT version of CD DOT CHALLE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to registered users.  Think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ICE version beat?  Try the EXPER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Since the user controls the number of players, comput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settings, and game board there are over 75,0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tion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s/Newsletter/Custom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elgible for the competitions and news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our customer support telephone number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tions at various settings are held regularly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The settings for these competitions are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s as well as the results.  These compet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for the beginner and expert, including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tions featuring the new EXPERT version of CD DOT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gistered users receive our Customer Support hotli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address to answer any questions concern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and the competitions/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icial rules/regulations/details for the compet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s will be explain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S/CONFIGURATIONS/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ccess/Configuratio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OT CHALLENGE provides complete user control/customiz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ve menu selections.  At any point af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players, the menu may b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/' key, at which time the user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configuration and the main menu selection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s items can be changed via the men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menu selections the user is provided with up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/' key and the resulting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quick overview.  This selection simply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erve center of user controllab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lecting 'SETTINGS', the us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menu selections for modifying the COLORS,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 AUDIT SOUND, MOUSE features.  Eac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P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view or reset (erase) the CHAMPI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AME for the game settings selected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once all game settings have been selected.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see the target score necessary for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mp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vides the user with on-line information about C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LLENGE and Cam-Don Group, including copyright,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, competition, newsletter, and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ce a game is started, this selec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the current game and start over at the curren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avoiding an embarassing def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exit CD DO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b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submenu selections provide the user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ver the game configuration.  The sub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ulting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change/control the color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DOTS, FRAME, LINE, POINTER, TEX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a new color by moving the menu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tem and pressing &lt;ENTER&gt;. 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chemes are shown instantly.  GREA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turn the timer OFF or selec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to 25 seconds for each move.  Definitely adds some z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, especially for those players seeking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define the level of comput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lecting from 0 to 3 computer players. 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etition you want??  Try the compu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define whether the pointer moves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ach move or remains in the square the mov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like most of our users, you will definitely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f playing against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urns the sound on or off.  Great for playing a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ss 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have a mouse available, this lets you custom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peed.  Settings range from 1 (the fastest)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slowest).  The default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is NOT FREEWARE and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is a copyrighted shareware software produc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m-Don Group.  If upon evaluation you add this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ollection, submit a check for $12.50 U.S. (Illinois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les tax....Outside the U.S., add postage).  Strategic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for an additional $4.95 U.S..  Submit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telephone number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ke Bluff, Illinois  6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# 72341,1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ways be reached on CompuServe #72341,1426,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2 North Maria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lby, MT  5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 is provided for ease of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 DO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9-1990 by 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Cam-Don Group                   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Bluff, IL  6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_______________________________   PHON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                          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Registration fee for CD DOT CHALLENGE ($12.50 each U.S.)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Strategic tips ($4.95 each U.S.)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inois residents, add sales tax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the U.S., add postage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RAND TOTAL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bmit a check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