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A��������������������ͻ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 |6Try Before You Buy|A ������������ ^1Magellan Demo |A���������ͺ |6Try Before You Buy|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�������������������ͼ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Lotus Magellan Trial Version.  This disk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trial sessions using a fully functional version of Mage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confident that five sessions with Magellan will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productive and will convince you that you won't want to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llan if you have a PC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just take our word for it, either.  Install th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version of Magellan, try it five times for free,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gree that Lotus Magellan is the productivity tool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on your hard drive, just run Magellan from Big Blu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