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omputer has a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The statement "FILES=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ue of 20, i.e.,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ax will help you get an id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ituation for the 1989 Tax Year.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989 tax return is April 15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DeMoss, the author of FasTax, con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the program from years of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CPA in the preparation of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ould regularly arrive for their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turn in their tax file receipts 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about five minutes of explanation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inion of their tax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's answer would always have to be: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et. It will be a week to ten day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available, a program like FasTax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Lewis to know in a moment whether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pect a refund or whether a trip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x loan w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ch a program is available... Fas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very beneficial, FasTax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ubstitute for professional advice, e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on many aspects of the tax laws which a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 its scope, such as minimum tax, early IRA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ls, and more. It is designed to give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axpayer an estimate of taxes due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truct any number of tax scenar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s," for yourself or friends or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 clear picture of various tax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prompts, FasTax will know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A&gt;dding a new case or &lt;M&gt;odify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x includes three test "cases"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o lear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&lt;M&gt;odify optio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cases will appear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the case you want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y pressing &lt;F4&gt; when the case name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case is merely "editing"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previously about a case. You w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dly be using this option often a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f" game in deciding what effect variou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will have on your total ta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ook at what effect your t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deduction this tax year would have on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(A)dd or (M)odify op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and deductions on the first of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Be sure to enter the correct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1 screen, i.e., Married Joi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rom page 1 to page 2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AGE UP&gt; or &lt;PAGE DN&gt; keys.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 when you press &lt;PAGE DN&gt;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alculate the tax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r if you want to continue editing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is used throughout FasTax to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at is context sensitive, i.e.,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which the cursor is located when &lt;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ll be displayed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your data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dding machine calculator to ad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. Two decimal plac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every figure you enter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remembering to ad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entering numbers  -- just a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chine!  Just remember to termin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r multiplication calcul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s "=" sig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ge-down at this point, FasTax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es and shows the summa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is calculated automatical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 in all the data fields on pag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calcula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whether or no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detailed report. If you answer &lt;Y&gt;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It indicates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made on the two input scree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he tax was calculated,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about whether or not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&lt;N&gt;o, FasTax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7-page data sheet to help you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&lt;  end of file &gt;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