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ome to The Banyon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ed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.0  (c)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ments:  C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bject of the Banyon Wars, is to conqu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ght islands which make up the atoll called the Ban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lands.  You play the (blue) army called the Cron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will play the other two adversa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d) Tabors and (White) Hi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is quite simple to learn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levels of play.  The game rul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e classic game of Risk, howev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ther elements which you will have to c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, in order to conquer all 8 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opening screen, the game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vel of difficulty. (1=Easy to 7=Hard ?=Rand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will ask you how many armies are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grid at the start of the game.  The maximum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imum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will decide who will take the firs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will then begin.  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, you are given armies for the number of gri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py.  That number is divided by 3 and gives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armies to place onto the board.  Each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you extra armies, if you totally control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s.  The island valu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Arm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shown the number of armi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for that turn. (minimum is 2)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sk you for the destination city which i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located in then a small box within each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 total of 35 cities on the game boar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selected the city (yours blue),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you how many troops you want to place there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below the City number is the number of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ly in that grid.) This continues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ies you have been given are placed on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ttack another grid, it must be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 you're attacking from.  There are lines from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sland which allow you to travel across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ships) to a attack other islands. 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another grid if your total number of arm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grid is equal or greater then the numbe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then rolls dice (not shown),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come.  If the attacking army has a hig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defending army, then one arm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racted from the defending city; and the oppo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if the attacking army losses.  A tie will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ss for the attacking army.  (so the defending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s the advant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will ask you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ing or stop.  If your attacking army ev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to 1, then you will forfeit not only the tu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he grid to the defending army.  If you def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nding army, by eliminating all his troop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sked how many troops (from the ones you hav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moved into the conquered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finished with your tur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&lt;P&gt; key for Pass, and play will the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, who plays the other two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:   At the end of your turn you are allowed one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which you can move a number of your arm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djoining grid of your color.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option, the computer will assume you ar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lay will pass automatically to the other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ON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-P-S-M-O &lt;H&gt;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=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= SPEED UP/DOW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= MOVE ARMIES (AT END OF EACH TUR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ED TO MOVE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MIES TO AN ADJACENT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SSED TO THE NEXT PLAY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= OPTION BOARD (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 PREVIOUS SCORES (SCORE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GAME TO DISK (Where it is at that 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so often a message will pop up to s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A Earth Quake has hit the Islands  (3 gr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Flooding has inundated some grids  (3 gr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A rebellion has occurred in one of the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A volcano has erupted in one of the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Good weather has doubled the Men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Centers.  (Indicated by a small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o then the City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essage is one of the first 4, Hold On! 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hit in grids that you occupy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which grids are hit and some m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ducted from their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ppen to occupy a grid production ce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umber of armies will double in that grid. 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 that goes for your opponents as wel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eliminated from the game boar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computer's other armies,  you will be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menu that will allow you to concede th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lay another one.  (the score will be reco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ss on that level)  Or you can hav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the game out to find out who will even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ctor.  It plays out at a very! fast pac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because who wants to see the computer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 playing.  I should not take more then a min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computer finish out the game,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bring up the Concede Menu again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tter &lt;S&gt;top (it is shown on the screen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) during the Fas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st way to learn is to just begi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akes only a few minutes to master th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take hours to learn the best strateg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at your opponents.  Games average from 8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game is the result of hours of program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t crippled this game in any way by leav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options for those who register.  I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concept to be a viable one, based on tr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who use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suggestions or comments regarding this g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nt to the address below ( or via. Compuserve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).  Since this is a Shareware program,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this along to your friends.  If you find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worthy of your growing game collection,  the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of $12 dollars is reques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concept is based on tru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s allow programmers like my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riting inexpensive Sharewar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 to expensive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joy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iam 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York, New York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#:  70407,17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