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Banyo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: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Banyon Wars, is to conqu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islands which make up the atoll called the B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.  You play the (blue) army called the Cro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lay the other two advers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d) Tabors and (White) H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lassic game of Risk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 which you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, in order to conquer all 8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of difficulty. (1=Easy to 7=Hard ?=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ask you how many armi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rid at the start of the game.  The maximum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decide who will tak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then begin.  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, you are given armies for the number of gri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.  That number is divided by 3 and give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mies to place onto the board.  Eac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extra armies, if you totally control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s.  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r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or that turn. (minimum is 2)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for the destination city which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located in then a small box within each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total of 35 cities on the game bo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lected the city (yours blue)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how many troops you want to place ther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low the City number is the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in that grid.)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you're attacking from.  There are lines from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land which allow you to travel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hips) to a attack other island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equal or greater then the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then rolls dice (not shown),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come.  If the attacking army has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efending army, then on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from the defending city; and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 attacking army losses.  A tie will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for the attacking army.  (so the defend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s the 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ask you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or stop.  If your attacking army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1, then you will forfeit not only the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grid to the defending army.  If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by eliminating all his troo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how many troops (from the ones you ha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moved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your 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&lt;P&gt; key for Pass, and play wil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, who plays the other two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:   At the end of your turn you are allowed on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you can move a number of you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joining grid of your color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ption, the computer will assume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 will pass automatically to the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P-S-M-O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PEED UP/DOW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= MOVE ARMIES (AT END OF EACH TUR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TO MO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IES TO AN ADJACEN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 TO THE NEX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PTION BOARD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PREVIOUS SCORES (SCORE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GAME TO DISK (Where it is at tha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o often a message will pop up to s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 Earth Quake has hit the Islands  (3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3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th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A volcano has erupted in one of th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Good weather has doubled the Men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Centers.  (Indicated by a small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n the Cit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is one of the first 4, Hold On!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occupy a grid production c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of armies will double in that grid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that goes for your opponent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's other armies,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enu that will allow you to concede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another one.  (the score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on that level)  Or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or.  It plays out at a very! fast pa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because who wants to see the computer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playing.  I should not take more then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omputer finish out the game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ring up the Concede Menu again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&lt;S&gt;top (it is shown on the screen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) during the Fa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only a few minutes to mas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hours to learn the best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your opponents.  Games average from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the result of hours of program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crippled this game in any way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ptions for those who register. 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to be a viable one, based on tr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uggestions or comments regarding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the address below ( or via. Compuserv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).  Since this is a Shareware program,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is along to your friends.  If you fin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orthy of your growing game collection, 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12 dollars is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is based on tru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 allow programmers like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riting inexpensive Share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o expensiv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, New York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#:  70407,17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