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o The Future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SOFT COMPUTACION  Blandengues 1217 Cap.Fed. Te: 21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TTF2 on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BF2              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TTF2 disk On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BF2  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have been copied insert BTTF2 dis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\BF2  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Two is now installed on your Hard drive, to ru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F2   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F2    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