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IVILWAR BATTLE 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n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Player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 BATTLE SET is offered without charge as BANN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tactical level war game based on batt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ivil War. CIVILWAR BATTLE SET is an IBM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ogram I wrote a few years ago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It allows you to create, customize, and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 War battles. This should run on any IBM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display ASCII graphics (CIVILWAR us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ly), but does require a color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armies. The program is written in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demark of Microsoft), and require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provided in complied form, so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main program files, 2 utility fil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(identified by .CIV exte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WAR.EXE - the main wa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SET.EXE - the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CAT.BAT - used by CIVILSET to updat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.C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WAR.CAT - the catalog of .CIV file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L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.CIV      - battle data files, 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    -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 and files are made availabl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for entertainment - without claim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s may be copied and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modified form. Users are encourag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xx.CIV data files and crea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IVILWAR.EXE -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provides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elect player (show the current sid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toggle between Union or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Load file (load battle xxx.CIV file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. A menu window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of all the battle scenario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of 15 fil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Save file (save in progress battle) Mos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lay quickly enough that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 You will need to use F10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s menu to save a game once it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rogram will use filename '$AVEGAME.CIV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another saved game, it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ight (run a loaded battle file)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ll produce the main battl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is begun, you ma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by pressing the F10 ke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Adjust various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Quit option (allows you to exi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ll menus may be used by selecting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rrow keys (up/down, 'Home' for top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ottom) and pressing 'Enter'. A short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'Escape' cance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game parameters that you may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e" your battles. If you select the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 menu will appear which allows you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parameters desired. These are se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the game. Unless they are adjus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"norm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 makes your opponent either easier or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.  If difficulty is low, the enem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tely more losses, and is more likely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ifficulty level is high, the enemy takes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losses, and is more likely to hold his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affects the range at which units can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fire on them with artillery. This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8 spaces (a hex is 2 spaces). (See Section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rovide some variation in set scenari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vary the initial positions of unit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the start position will randomly shif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slightly (both yours and the enemy's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game file; only the game currently being 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my is preset with an 'aggression level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his likelihood of moving to engage and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sity of his attacks. This can be adju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my either more or less aggressive. A mor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will shift to the offensive and launch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er attacks. A timid enemy will seek cover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attacks, and play a more defensive-mind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aggressiveness does not necessarily mak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to defeat, nor does more timidity mea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feat. Good defensive terrain,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aggressive strategy, can be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Main Ba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screen is divided into 4 zon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</w:t>
      </w:r>
      <w:r>
        <w:rPr/>
        <w:t>2 - Arm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1 - Battle Map              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</w:t>
      </w:r>
      <w:r>
        <w:rPr/>
        <w:t>3 - Ac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Un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</w:t>
      </w:r>
      <w:r>
        <w:rPr/>
        <w:t>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Battl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map is based on a hexagonal layout, 27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by 20 hexes high, with terrain feature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 ASCII   DESCRIPTION              MOVEM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----   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046     clear or open terrain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042     forest/wooded terrain  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061     swamp/small stream      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094     hill/elevation         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76     river/lake/water  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39     mountain                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035     fortification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33     objective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254     village/house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Armies Summ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urns remaining in the battl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section of this zone. A summary is give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 incurred by each army and the number of tur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pied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Active Un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mmary is given for the player-controlled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showing unit number, unit name, unit typ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terrain, leadership, and mora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unit will next be available for mov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it is under 'orders', an exclamation mark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unit number. The unit display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, is attacking, is being attacked, 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ned'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ndow provides comments on battl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comes as they occur. It also shows whe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ter) is taking its turn.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the enemy will take a longer turn as he s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strategy. Afterwards, enemy turns will b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unit types. They are shown on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each type, shown in gray for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blue for Un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Movement    Combat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  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  average     average    may 'charge'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ound if morale is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alry    fast        good       very good ATTACK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tack)   terrain; movemen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low if not on open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ea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llery  slow        poor       may fire on un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   average     poor       increased comb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adjac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its; can cance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individual unit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Uni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a number (simply used for refere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of no other significance), a name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men in unit), leadership (10-110), and mo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-110). Units which have leadership lower than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orly led, and will have difficulty i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. Likewise, units with morale less than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very effective, and should be r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Units with morale lower than 60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harge' option. During the heat of battle,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may go outside the normal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friendly units are visible, but enemy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visible. Enemy units do not become visib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thin a certain "visibility range" from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bility range is calculated from a bas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(set in the battle data file), and adju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rain occupied by both the friendly unit a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If your unit occupies a mountain or hil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ability to see enemy units; while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or swamp, it has decreased ability to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If the enemy is in a forest, h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see, and your unit must be closer. Enem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to forests may "disappear" from view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range may be altered from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of your units is ready to mo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a short tone will sound. At that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 Single Hex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the unit to an adjacent unoccupied h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propriate arrow key (numeric key pad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may not move directly up or down, the 'u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own' keys are reinterpreted as diagonal 'up' or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You cannot control whether these re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 moves are right or left (done randomly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enerally avoid using the 'up' and 'down'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ex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move into a prohibited hex (occu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), a tone will sound and the unit will forfeit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unit moves, it may reveal enemy un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ex movement may be tedious. You may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ts orders to move to a particula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To do this, press 'M' (for 'move') and a cro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op of the unit. Move this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the desired destination, and press 'Enter'.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ttempt to move to the select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most direct path. (It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path you used in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). If it is blocked by a friendly un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terrain (water or edge of map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order will be cancelled, and the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stinations that are far away, moving the cur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by holding down 'Shift' before press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. The cursor will then move to the indic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. Pressing the '5' key at the center of the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unit has reached its assigned destin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and a tone will sound, along with a mess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rrived at its destination. At that point its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nd it will await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nits are 'under orders' you will not norm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m, even if you change your min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. The only way you can overcome this is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General units cancel the unit orders using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(See section 2.7.2). This is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e to communication breakdowns and stubborn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s). Even if the orders are actually cancelled,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dership may be reduced in units affec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between unit commanders and General un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ancel orders' option should be used only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nits that have become lock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General units are your only means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you should usually not give them move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, you will be able to access them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r units will normally wait for your comman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 they will decide to move on their ow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 in an attempt to engage an enemy uni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ighted). Such units issue their own order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s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 Batt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I' (for 'intelligence') and a '?'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unit. You may move this cursor to ge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ts that are currently visible. Press 'esc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ver a friendly unit will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's current status in the 'active unit data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tion 2.2.3). This is useful to identify un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der orders' which may need to be cancelled, or are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by terrain or combat and not likely to mov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ver an enemy unit will reveal the uni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strength, and the terrain it occupies (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essage window'). This command requires 1 tim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Esc' will cancel the cursor, so the inquir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ecute whatever order is desired. There is no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enalty for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 Wait (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ish to move the unit on its turn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, and the unit will rest for a few tur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 is low, it will improv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5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units ONLY may double their spe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on OPEN TERRAIN only with a 'C' (CHAR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in 'charge' mode will be shown with a distinct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SCII 232). While in 'charge' mode they will mov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as fast as normal units. If they beco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are attacked by artillery, or move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open terrain, they will switch out of 'charge'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, each time a unit in 'charge' mode is move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hance that the unit will simply become too t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to charge. Units that are moved until they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will be delayed in their action for a time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. The 'charge' option affects both movement 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creases 'shock' effect of attacks). Units with to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ale will not be able to charge at all until their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switching to 'charge' mode does requi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1 Normal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n attack enemy units in an adjacent hex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move the selected unit on top of the enem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 in the 'Armies Summary Data' z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ing the attack options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ies of attack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           Relativ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Skirmish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 Battl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Attack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-Out Assaul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'All-Out Assault' is just that,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relatively sparingly, since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y casualties for both sides. You may abort the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escape' key; however, that will forfei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's turn for the current round (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your units will wait for you to issu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However, they may occasionally attack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ve. When this happens,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'Message Window' zone, and the attack intens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for you to select the intensit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n this section. Pressing 'Esc' will abor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but the unit will miss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2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llery units may bombard visible enemy uni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way, rather than fight adjacent units (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very poorly anyway). To fire the cannons, press 'F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E') when the artillery unit is given its 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�' (cent) sign will appear as a cursor. Also, the range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nnon and the current distance t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'Message Window'. You ma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rrow keys (as described earlier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) to the selected target, then press 'Ent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cannonade will be displayed in the 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 and in the 'Armies Summ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the artillery depends on the same fa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(elevation and 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additional comman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irst pressing the '/' (slash) key to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options. There are short cut keys f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s well, which allows them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use the menu. One addition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rough the short cut key only ('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1 Order of Battle (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accessed from the menu describ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simply pressing the 'O' (for ORDER of BATTLE)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ives a detailed listing of all your uni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as well as listings of known (visible)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information for your own units is accur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roximately correct for enemy units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end games where the enem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hilated. (Section 2.1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so gives the current score for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2 Quiet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 can be toggled on and off by pressing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QUIET'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3 Reconnaissance (Re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accessed through the menu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t key (the idea is to discourag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. The word 'RECON' will appear in the  'Unit 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, and all enemy units will become visib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gain will toggle out of the 'Recon'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units that would not be visible to your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4 Screen Redraw (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accessed through the menu,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S' key. This option was inclu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velopment and has been retained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ovides a short summary of the command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don't have to refer to thi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The Gener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Unit has some special abilities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.1 Combat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unit greatly improves the fighting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units. However, you must be careful i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aging General unit itself, since it is us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 (which reduces combat effectiv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.2 Cancel Order (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n the thick of battle you will have unit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 (and not moving) or with movement ord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direct. To cancel existing orders for al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type 'X' when a General unit has its turn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firm that orders are being cancelled. Once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given the chance to issue new orders to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plied. As described earlier, this is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units will ignore it) and may cause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to suffer in units that d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Passa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you will not get to give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unit on every turn as the game progresse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ome of the units have different moveme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cannons are slow and cumbersome), ar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rrain (such as swamps versus road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different distances (single hex versus multiple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estination). In addition, some units are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are not. Finally, some units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and morale, which allows them to respo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. All these factors are considered in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has completed its old orders and is read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.1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ies have been taken with time, distance,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ttributes in the scenarios provided,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mplicity. In the included scenarios, a tim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idered about a 1-2 minutes. Hex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50 yards each, making game map about 2 mile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 miles (wide). An infantry unit can travel a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10 hexes (1 mile) in about 40 turns (20 minute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ge" mode an infantry unit can travel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ace (for short distances only)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2.5.5. Civil war artillery pieces we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d, but a range of about a mile (20 spaces 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es) is not unreasonable (with most of actual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done at targets that are closer). Unit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tended to be relative approximat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factors can be modified as desir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the scenario, or through the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Batt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1 Normal Battles - Time and Local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nits become engaged in combat,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cked in place', and their ability to respond to 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. They also are more likely to ac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ve, to renew the battle without any orde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Section 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2 Factors Affecting Battle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factors affecting the outcome of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                        Rela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                  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Strength                 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Leadership                Moderate (major if ver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orale                    Moderate (major if ver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*                      Moderate (maj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valry in sw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Type                      Moderate (major if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Gene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ect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General Unit      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                           Slight-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Friendly Unit         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e terrain occupied by each uni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battle outcome. A unit is at a dis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s, but is at an advantage in forest or hill he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s at a considerable advantage on mountains or in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es. Cavalry and Artillery unit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d in swamps, and somewhat disadvant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3 Resolving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lving the battle, the attacker go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. When the attacker is attacking,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is used in determining defender casualti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returns fire, the attacker's terrai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attacker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is risky business, since the attacker mus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, while the defender can take advantag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is available. Thus, attackers will gener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ly more casualties.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the battle progresses in the 'Armies 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in the 'Message Window'. Morale of arm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4 Pull Back (Ret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nit takes particularly heavy casual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 and morale are appropriately low, it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ll back. When this happens, the unit attempts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of the 3 hexes furthest from the atta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hex must be an unoccupied hex. When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pull back, a message will appear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purple. Morale suffers when armies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enemy unit will have to retreat as wel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e heavy losses it has taken. In some insta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 a battle will have to retreat while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ake particularly heavy losses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ious unit may advance to pursue the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Morale increases for the pursuing units when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ursue an enemy in this manner. Leadershi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, as the commander hones hi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ulling back means exposure to enemy fire,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ditional casualties when they decid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hat are cut off and unable to retre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heavy additional losses in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ched retreats will also reduce effectiveness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5 Artillery Canno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by artillery (cannonades) are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. The outcome depends on the strength of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the strength of the defending unit, the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. Given the more uncertain nature of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the outcomes are more variable. However,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will cause considerable damage. Cannon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immediately next to the artillery un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the normal damage, as the defenders receiv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t pointblank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6 Killed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the unit commander himself will be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. When this happens, a message to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'Message Window'. The leadershi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eader will be displayed. Unfortunat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(but not always) be lower than th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7 Annihilat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units will be eliminated from the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nounced in the message window, and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ded 5 additional victory points annihilating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.1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ation of the game is set in the scenario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by using the CIVILSET program (Section 3)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until the preset time limit has expir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provision for regularly checking th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one side is completely annihilated (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ttles with any semblance of reality)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is check by selecting the 'Order of Batt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Section 2.7.1. In running this repor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hat one side is wiped out,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.2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game, the final summary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long with a 'Score', 'Outcome', and 'Evalu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re results from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s That Increas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emy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turn you hold objective (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for holding objective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ing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s That Decreas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turn enemy holds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emy eliminating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nus is 50 points. Scores are usually in the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with scores around 50 reflecting a good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A score of 100 or more would mean a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while a score of 0 is an absolutely TOTAL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outcome is evaluated on the basis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dividual performance is rated on the basi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come and difficulty level; it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ra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IVILSET.EXE -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Edit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SET allows you to create, modify, and sa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. A scenario is a combination of battle ma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features and objective) and armies.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xx.CIV) files are saved as "flat" ASCII fil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 may choose to use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directly modify the files. Likewise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CIVILWAR.CAT) can be 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Scenarios - Batt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gives you options to create, load, s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battle scenar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zeros all army units and provides a bla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(all 'clear' h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Load Bat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ovides you with a list (up to 1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.CIV battle data files that a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o allow you to select one to loa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s done via menu, as described in CIVILW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Save Bat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aving the file, you will be promp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name and time limit (Section 3.5)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so. You do not need to provide the 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. The file catalog is updat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Messages will advise you of the statu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catalog update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move the cursor acros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(see CIVILWAR Section 2.2) to place the terr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CIVILWAR Section 2.2.1. To select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the letter (lower case) of the one desir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(arrow keys) to the desir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nter'. If you press 'R' (for 'Repeat') whil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selected, you may continue to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by simply moving the cursor. This 'Repea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quickly draw large repetitive ma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R' again will toggle out of the map mode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ver/lake) hexes do not permit the 'Repea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is described in CIVILWAR Section 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water, map features take up only on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Water hexes actually occupy 3 spac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when you place water hex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move a water hex, you must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clear, since it removes 3 hexes (the 'clear'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remove only the central 'water'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cenario will not work properly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1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he 'Esc' key to escape from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enu when you have finished editing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rm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itial menu to access the army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placed army units (if any)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have the option to add new units,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or remove exis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Add Ne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desired location for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nter'. A menu will pop up indicating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an army. To place the army, select the arm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, and press 'Enter'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unit. After you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ress 'Enter' and the unit will be displayed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set at default values. If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you must edit the unit (see 3.4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lace an army in the location show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e (Union or Confederate) other than on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portion of the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ide and press 'Enter' to toggle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place the army typ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de has a maximum of 20 uni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. There is no restriction on number of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type. The current number of units of each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trength of all units is shown for each side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c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the screen will need to be redraw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hat have erased during the edit process.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provi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. Edit Exist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unit, move the cursor to the un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. You will be given the option to edi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lect to edit, a window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and number:  Rebels  numbered 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nkees numbered 2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-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50 for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0 fo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0 fo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0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e     (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ship (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elay before first action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 attribute, select the desire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. Strength, morale, and leader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pressing the + key (follow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; they are decreased by pressing the - key.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typing in a new name at the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hange the unit side - if unit placed is f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delete it and place a new unit for the 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 Dele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'DELETE UNIT' option from the edi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unit. This is useful to reposition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correc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4  Cancel Edit (Selected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ncel the edit of the unit select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ncel' option on the menu. (Alternative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5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sc' to return from 'Edit Armies'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to save the scenario or modif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Battle Name and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name for the battle to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 This is simply a title line, and is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Do not use commas. A suggestion is to us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select a time limit (number of turn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cenarios are included with this packag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opportunity to visit all the batt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these scenarios, to get a "feel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and the problems faced. Several of the refer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in the bibliography. I welcom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GETTY1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day of Gettysburg, situated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. The Confederates will be on the offensiv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Union forces back to Cemetery Hill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ive there. To the northeast, Earl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Barlow's forces, and poses a real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metery Hill. In the north, Ewell ha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, but leadership and terrain will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llow up on victories. There will be bitt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est, as tenacious Federals try to hold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h's "Iron Brigade" and Pender's crack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GETTY2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day of Gettysburg finds Longstreet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ircle the Union left flank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on Little Round Top. Union forces a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in the center of the screen (peach orc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at field), and will have difficulty figh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back to safety. Artillery on both sides caus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, but Federal artillery is especi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emetery Ridge. Fighting will be int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l's Den, as Law and others try to dislodge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SHILOH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tsburg's Landing on the Tennessee River is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y to the scenario. Confederate unit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rough terrain to face Prentiss and his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ornet's Nest. Union forces will take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, and will welcome the supporting artillery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unboats Lexington and Tyler. Lew Wallace's '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sion' will arrive late in the batt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ngth to the Union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STONE1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ay of the Stone's River battle found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on general Rosecrans and the Confederate general Brag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ing to strike at the other's right flank. Bragg s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. Hardee's troops in the lower left of the scre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mentum, and Wharton's cavalry unit can move quick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lling countryside. The objective is on the Nash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ke / N&amp;C Railroad line (near Rosecrans HQ). Union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group and use the superior firepower of Menden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llery (some 57 guns in all) to stop the Rebe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derates must move quickly to the objective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is a brie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, Paul M. A Pictorial History of the Civil Wa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den City, New York: Doubleday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ill, Winston S.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: Fairfax Press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k, Champ. Gettysburg : The Confederate High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ria, VA: Time-Life Book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s, William C. Gettysburg, The Story Behind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 Vegas, Nevada: K.C. Publication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nigan, James F. How to Mak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: Quil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o, Charles. The Golden Book of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: Western Publishing Company,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, Stanley F. The Battle of Stones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isburg, PA: Historical Times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dan, Robert Paul.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, D.C.: National Geographic Societ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, Wiley. The Battle of Shil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isburg, PA: Historical Times (Nation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)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Unit Data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Unit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ssiveness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ihilated Units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Summary Data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 Edit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                 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Map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Name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utcome, Factors Affecting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sult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urvey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Resolving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Order ('X'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ade                         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of Scenarios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('C')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(Infantry)                  4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war Battle Set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ntensity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, Artillery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, Normal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, Unit Initiativ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Unit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Gam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xisting Unit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cenarios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Game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ey (Access Options Menu)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arameter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Duration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End of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nit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Leaders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hip                         4, 6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, Killed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ship, Setting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attle Scree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ame Program (Civilwar.exe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- Gam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- Editor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Edit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Initialize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how to use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                             4, 6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, Improving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, Setting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der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Blocked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Battle ('O')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Movement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Back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('Q')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sance (Recon)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Mode (Editing Scenarios)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Game in Progress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Editor (Civilset.exe)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draw ('S')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Hex Movement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ositio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Graphic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, Movement Effect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Attributes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Attributes, Defaults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ype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, Annihilated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Points                    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, Adjusting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(Rest)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