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NB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Players    = Righ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ame      = Lef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Down     = &lt;2&gt;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Up       = &lt;8&gt;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lipper   = Righ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lipper    = Lef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all      = Lef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    = &lt;CTRL&gt;-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forward- push strik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back- pull strik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Button- Flippers on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Button- Flippers on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utton- Launch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