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x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g Gri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bears a tremendous resemblance to Tetris, because I sa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d to make my own version.  This game, however, has th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being able to run on any computer's monitor.  It runs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nd looks great on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retty straight forward in the objective, but after level 6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plication that Tetris doesn't have.  From there on out, it on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Also, if you wish to start with a fresh highscore board, simp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HIGHSCOR, and the program will take care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 and become addicted to it like most of the guys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 to a local charity or church.  I hope that some day a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velop where programmers write programs on their free time for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y won't be so greedy as to ask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enjoy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God Be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ver and Ever!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