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GL Klondik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re-sold or distributed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m without a written permission from its auth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has been created exclusively for the SHAREWARE Mar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personal enjoy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500k, 1 DS/D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ard w/256k and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ngs, this could be due to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Microsoft Mouse Driver Version 6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the game ignore the installed mous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&gt;KLONDIKE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not required. Use the cursor keys on the keyp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mouse cursor around. The (HOME) key emulates th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and the (PgUp) key emulat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GL Klondike Version 1.00 September 23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running version of TEGL Klondike version 1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reated exclusively for the Shareware Market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use 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make copies and distribute TEGLKLD 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nd it is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ules and registration information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can be viewed from the option menu selection 'SOLITA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hink about registering, by reading the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both the game and Turbo EGA GEM-Like window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shareware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4370,2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