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ord of aragon SS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quite good and intuitive. Generally speak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a submenu, ESC to the previous, higher-level menu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very first screens, select "NONE" when aske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you have: the keyboard controls are good, the mouse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action tha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on-intuitive prompt is for saving your game. Select "QUIT"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 a letter (A to Y), and your game will be sav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.H?? (where the last ? is the letter you picked). *Then*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continuing or quitting. If you wan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, select "QUIT", then "YES" to "Return to GAM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?", and finally, select "Old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osen your character, answer NO to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ts. These are the short road to military disaster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thstand an orc attack in the next turn. The first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and equip goo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Aladda, is blinking green. Select "Unit", then hi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es. Next, in the "Unit" menu, select "Make" and m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units, 30 men each, equipped with Chain, Small shield,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bow (crossbow, of course). If you have money left, hire a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est, and a Ranger. Now crank up the tax rate to 50%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EXT" fo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attacked by an army of Orcs at night. Put all your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(the northwest square in the city), and Entrench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inking green highlight on the fortress, press 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unit, give its number. To select several units, lis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or by a hyphen for a range of units (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Aragon was written in QuickBasic)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units 1, 3, 4,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action: NORMAL (normal movement), FORCED (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more moves, but exhausts your units), ENTRANCH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le or magical attack), or CAST. Have one of you Mage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spell to see where the Orcs are. Select all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units, ATTACK, move the blinking green square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s, press Enter. Play a defensive games for this fir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l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the blinking green square has your troop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rings up the menu for troop selection. According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roops exploring out of the city, bring the gre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t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en blinker on your city, select "CITY". This gives yo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ty, the date, AND (very very important) the attri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f it later). Aladda is mostly agricultural. So invest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and, if you have enough money at this stage,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. Conscripting will make you unpopular. Do i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 need. I never spent a cent on fortifications, and neve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. Never go out unless the attrition rate is 0%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roops from exposure to the weather. With bad luck,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can even die of exposure, and that is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trition months (usually deep winter, January to March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y inside and train those military units. Bad weath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your movement. If you get caught in bad weather out of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MP, and encamp all the unit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 are quite useless early in the game. But hire at least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out to battle as much as possible. Of course, wea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do not involve them in the fight, but keep them away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y will gain levels safely. Some day, much later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cquire Pyrotechnics (fireball) and, later again,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orld of Aragon is your oyster. One Mage teleports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a few units straight into an enemy city, the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, then the second Mage teleports everybody back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turn, before the enemies know what's h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lso become very useful at high levels, when the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useful straight away. A Ranger casting Grow t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getation and provides cover for your units. (Grow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bare square, without preexisting vege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