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SKULLDUGGERY - Adventures in Horr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Copyright (C) 1986, 88, 89 by David Jewet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All rights reserved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Version 90415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April 15, 1989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DOCUMENTATION ARE PROVID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AS TO PERFORMANCE OR MERCHANTABILITY.  DISTRIBU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HAVE MADE STATEMENTS ABOUT THIS SOFTWARE,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 DO NOT CONSTITUTE WARRANTIES AND SHOULD NOT BE RELI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WITHOUT ANY EXPRESS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OEVER. BECAUSE OF THE DIVERSITY OF CONDITIONS AND HARD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IS SOFTWARE MAY BE USED, NO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 IS OFFERED. THE USER IS ADVISED TO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THOROUGHLY BEFORE RELYING ON IT. THE USER MUS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RISK OF USING THIS SOFTWARE. 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ANY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ullduggery is a classic text adventure, set on the southeast co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eenth-century England.  During this period smuggling goo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and was a common enterprise; necessitated primarily by the K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 on imports.  Indeed, it was a rare family who did not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muggler's business at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rticular adventure a member of the Royal Family Leomi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am the Wildheart, was heavily involved in the business of smugg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t some point in his career he was caught and turned-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family.  As a result of his family's betrayal, William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lty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ead, William's hate was intense and it prompted hi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ghost.  Also, William had hidden a massive treas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family coveted greedily, and which he desired to keep fo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o said you can't take it with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ngry spirit, William wanted desparately to make his family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ir sins while protecting his treasure against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uders.  To this end, William will unmercifully tortu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who enters 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ullduggery was originally developed in 'C' for the Apple II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, executing in 64K of memory.  The program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ed to the PC-compatible computers.  This version of Skulldug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tested with DOS 3.2 and DOS 3.3 on various XT and AT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incerely hope you enjoy this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COPY THIS PROGRAM AND GIVE IT TO EVERYONE YOU KNOW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ULLDUGGERY is distributed as 'shareware' or user-suppor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concept, you save the high cost of packag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till receiving high quality software.  Please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to everyone you know, including friends, BBS's and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pany that provides software duplication and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include SKULLDUGGERY in their catalog and provide cop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duplication fee.  All copies of the software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:  SKULL.EXE, SKULL.DOC, SKULL.X, SKULL.M, SKULL.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ULL.MM, SKULL.MO, and SKULL.V.  You are not allowed to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any manner, nor are you allowed to modify this sharewar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retains all other rights to the software, including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user of this software, you are encouraged to make a do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.00 to the author if you continue to use this program.  This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elp to support the further enhancement of this softwar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ovide incentive for development of other share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ress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Jew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09 Parkmo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o, Texas 75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for any reason, plea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description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?? - Previous versions existed only on the Apple II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ver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215</w:t>
        <w:tab/>
        <w:t>- First version formally released in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215 - This version cleans-up a few problems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 to the newspaper as 'paper'.  The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appears.  Input text is now the prop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er the previous version, an ab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used the machine to hang, thereby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-boot; this should(??) now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415 - This version is the first general release with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ing.  It probably creates more bugs than it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plans to further enhance this game substanti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level of user support this game receives will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whether the enhancements are actually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ullduggery is an interactive text adventure.  In general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s with the game by entering english-language sentenc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).  The game responds with textual information,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's current circumstance.  In addition to normal respo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events are generated which may require addition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art of the player.  The game possesses a vocabulary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 words, providing the basis for a fairly elaborate level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ay move between locations by enter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,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,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,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,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 verbs 'enter' and 'exit' are define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 and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ommands can be entered according to one of the following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, or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ample:  'loo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erb&gt; &lt;direct 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ample:  'open the oak doo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'examine gho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'take s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'drop swor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erb&gt; &lt;direct object&gt; &lt;preposition&gt; &lt;indirect 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ample:  'unlock the oak door with the iron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'kill the dead man with the shove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erb&gt; &lt;preposition&gt; &lt;direct 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ample:  'look in the bot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'look on the 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'pick up the bott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erb&gt; &lt;direct object&gt; &lt;pre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ample:  'put the bottle 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'pick the bottle u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ences may also be joined with the word 'then'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ut the tooth into the skull then hit the sku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ir of han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verbs defined in Skullduggery are listed below.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entheses are abreviations of their corresponding full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arch",</w:t>
        <w:tab/>
        <w:t>"examine (x)",</w:t>
        <w:tab/>
        <w:t>"look (l)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ad",</w:t>
        <w:tab/>
        <w:tab/>
        <w:t>"raise",</w:t>
        <w:tab/>
        <w:t>"p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it",</w:t>
        <w:tab/>
        <w:tab/>
        <w:t>"pick",</w:t>
        <w:tab/>
        <w:tab/>
        <w:t>"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lace",</w:t>
        <w:tab/>
        <w:t>"set",</w:t>
        <w:tab/>
        <w:tab/>
        <w:t>"pu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ove",</w:t>
        <w:tab/>
        <w:tab/>
        <w:t>"pull",</w:t>
        <w:tab/>
        <w:tab/>
        <w:t>"di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ill",</w:t>
        <w:tab/>
        <w:tab/>
        <w:t>"attack",</w:t>
        <w:tab/>
        <w:t>"extingu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ight",</w:t>
        <w:tab/>
        <w:t>"burn",</w:t>
        <w:tab/>
        <w:tab/>
        <w:t>"war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ake",</w:t>
        <w:tab/>
        <w:tab/>
        <w:t>"get",</w:t>
        <w:tab/>
        <w:tab/>
        <w:t>"car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rop",</w:t>
        <w:tab/>
        <w:tab/>
        <w:t>"touch",</w:t>
        <w:tab/>
        <w:t>"ye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pen",</w:t>
        <w:tab/>
        <w:tab/>
        <w:t>"close",</w:t>
        <w:tab/>
        <w:t>"go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alk",</w:t>
        <w:tab/>
        <w:tab/>
        <w:t>"pour",</w:t>
        <w:tab/>
        <w:tab/>
        <w:t>"ru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cratch",</w:t>
        <w:tab/>
        <w:t>"scrape",</w:t>
        <w:tab/>
        <w:t>"strik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nock",</w:t>
        <w:tab/>
        <w:t>"turn",</w:t>
        <w:tab/>
        <w:tab/>
        <w:t>"twi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ait",</w:t>
        <w:tab/>
        <w:tab/>
        <w:t>"tell",</w:t>
        <w:tab/>
        <w:tab/>
        <w:t>"s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ive",</w:t>
        <w:tab/>
        <w:tab/>
        <w:t>"climb",</w:t>
        <w:tab/>
        <w:t>"c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hop",</w:t>
        <w:tab/>
        <w:tab/>
        <w:t>"stab",</w:t>
        <w:tab/>
        <w:tab/>
        <w:t>"break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ock",</w:t>
        <w:tab/>
        <w:tab/>
        <w:t>"unlock",</w:t>
        <w:tab/>
        <w:t>"e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unch",</w:t>
        <w:tab/>
        <w:t>"drink",</w:t>
        <w:tab/>
        <w:t>"fi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jump",</w:t>
        <w:tab/>
        <w:tab/>
        <w:t>"sit",</w:t>
        <w:tab/>
        <w:tab/>
        <w:t>"sta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ard",</w:t>
        <w:tab/>
        <w:t>"disemba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may be used for information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a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ventory (i)"</w:t>
        <w:tab/>
        <w:t>- list objects currently carried by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quit"</w:t>
        <w:tab/>
        <w:tab/>
        <w:t>- terminat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erbose"</w:t>
        <w:tab/>
        <w:t>- long room desc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brief" </w:t>
        <w:tab/>
        <w:t>- short ro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ave"</w:t>
        <w:tab/>
        <w:tab/>
        <w:t>- save current g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store,</w:t>
        <w:tab/>
        <w:t>- restore a previously saved g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gain (g)"</w:t>
        <w:tab/>
        <w:t>- execute the last sentence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verbs allow the use of the word 'all'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k up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all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all into &lt;contain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all on &lt;surfac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