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1, Copyright 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ins covering numbers scratched into the deck of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to the high-tech glitz of the TV game show High Rollers,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in its many guises has been around since the 18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thought to have been invented by fisher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implicity (very young children easily understand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, coupled with the fun of trying to "beat the odds"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tandard, especially in the British Isles, wher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pub game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Box will run on any IBM PC/AT/XT/PS2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, with at least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,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loading Shut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ze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which those 18th century fishermen did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, but I thought added to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of Shut The Box, players alternate tur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highest score possible shutting numbered doo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play, panels ("doors") number 1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, in an "up" positio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1 | 2 | 3 | 4 | 5 | 6 | 7 | 8 | 9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 (all door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hen rolls two dice, and closes any combination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umbers total that of the dice.  A player's tur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rolled which cannot be matched by any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 player's first roll is a six and a one,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. The player may shut either the door numbered sev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and one, or the five and two, or the three and fou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two,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, leaving the board as you se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   |---|---|   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1 |   | 3 | 4 |   | 6 | 7 | 8 | 9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2 |       | 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---|       |---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2 (after firs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roll, the player rolls an eleven.  The play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eight and three, or seven and four.  The 9-2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because the two has already been closed.  (Likewise, the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's turn ends when all the doors have been shut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(or combination of doors) can be shut which tota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of both dice.  At this point the total of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which have been shut are added to the player's score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bonus of five points if all doors were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are then reopened, and the game pass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has played five turns, the player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player's turn, his points from that tu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n the "shut" doors) are added to the display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in the box toward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corecard" contains the player's name, score, and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score.  The graph shows you how well you are do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fect round gives a player 50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+ 2 + 3 + 4 + 5 + 6 + 7 + 8 + 9 + 5 bonus points 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 rounds to a game, 250 points would be a perfect g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50 dots on the scorecard, and one is filled every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SHU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Box can be played either using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n the screen always contains a list of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alid at any point in the game, along with a on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doors to shut, you can use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the cursor left/right keys to point to a do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up/down keys to open or shut 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se the numeric keys to select the number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r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doors to open/shut after rolling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n open door will close it, and clicking a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pen it (provided that the door was clos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of the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  Also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lines jutting into the box from above and bel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scores currently in the TopTen scores file. 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graphed" as in the single-player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Shut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ll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to 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m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ut MLShut into Demo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allowing hum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rolling dice), turning the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ip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dice with pips (dots)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er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SHUT.SCR.  To cl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dele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(Show "Can't use this roll!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hut The Box to notify players when they 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dice which they can't use, specify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Shut The Box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SHUT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ll Prompt" to No, and Pips Mode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SHUT R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SHUT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Shut are hard to discern, keying "MLSHU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Shut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1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version, released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1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ome incorrec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ocumentatio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zens and dozens of very nice letter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(and still get) in response to my last game, MLYa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response encouraged me to turn this one lo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my wife Cindy and my daughters Rosam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vieve for their tireless beta testing,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(such as "ooooh!" and "blech!") of what the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idn't like)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ny thanks to Greg Powers, whose comment "You know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hat do that!" led to a major change in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gang at MicroLink (Bob Rodr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Graham and David Storrs especially) for the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y always give my PC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 demonstration on just HOW fast, start MLShut with bo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 modes set to "Yes", and hold on to your soc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terested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while I'm at it, thank you Phillipe Ka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ion number of Shut The Box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Shut The Box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