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is has no copy protection 'cept your standard cheap-ass 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when the game starts the password to type in is SPACE. Thats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