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nad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. M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 J. M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or 100%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/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0 or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adin is a graphical fantasy adventure game which engages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 to free a group of islands from the clutches of evil creatur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ses full-screen, color tile graphics to simulate your surrou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bat and sorcery play a major role in your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adin.exe      | game program (type "ranadin" at the prompt to start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adinp.d       |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adina.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adins.d       | player statistics (current saved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adin.doc      |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ACK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have been slow for the mercenary on the northern conti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tania.  The massive hordes of creatures invading the l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y reaches of the far north have ceased to exist, having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hrough internal conflict and dimwitted lack of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esotanians felt relief at the passing of such a threa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feelings centered on disappointment, for it was with such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untrymen that your services were called in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 unemployment rules your life and the lives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tanian fighters throughout the land.  Having spent your re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previous mercenary work, you now find yourself penni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desperate need of a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have quickly decided to leave the mainland and head s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mors of opportunity there are in the talk of many of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ak of a fantastic force of horrific creatures from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lishing every island in their northward path.  Actual survi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poken-of attacks have arrived on the continent and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what has been said.  From the latest reports, these cr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by a glowing, demonic robed figure, have made their way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s the now-uninhabitated islands of the former kingdom of Argent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ow gearing up for advances on islands directly n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s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im, as you see it, is to get a good piece of the ac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etitors do.  You have heard that the creatures hav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the treasures of the islands they have conque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tivation enough for you to seek these fiends ou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little of the islands of Argentan, not having traveled south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sotania before.  They are four in number and a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y a permanent "teleportation bridge", a group of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left by the islands' previous inhabitants.  This "brid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opefully provide a reasonable substitute for water tra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.  Details of the other features of Argentan, its ca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mbling castles, will have to be left to their expl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information you have about your quest concerns the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eatures himself.  Those survivors who have witnessed this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his power seem to believe that he has some sort of re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onyx sceptre, which he wields in battle, as well as on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nyx crown, which they have seen being guarded by larg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underlings.  Those in the know about magic sugges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-essence link between the leader and these objects, but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poor and poorly-equipped, you have arrived on the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e of the first Argentanian island you sight, hungry for com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lth that should come with it.  This is where your quest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      | move up, down, left,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(or attack monster if in way and melee weapon i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-9              | use object in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(or ready a weapon, or wear arm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| get object (must be standing o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| exit game (without saving current 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| save game (one game per gam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| fire a ranged weapon (if in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 right portion of the screen is used to display the play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nd inventory.  The first two items shown ar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ina          | this a measure of the health of the player;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layer symbol) |   ends when this reache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      | the overall combat ability and maximum stamin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gger)        |  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numbers are always better to have for these statistics, with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ir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ten items give a graphical display of the inven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To select an object for use from the inventory, you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umber that is to the left of that objec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armor are readied/worn in this manner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netary treasure, if found, is not treated as an obje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has an immediate effect of adding to the player's experienc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ADI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adin is being distributed under the user-supported concept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.  This means that you are invited to make a copy of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it out on your computer.  If you like Ranadin and pla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after the trial period you are required to register your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of this product with the author, namel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Ranadin is only $9.  To register, simpl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mount (cash or check) to me along with your address.  Once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mail you a registration number specific to you and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0 W. San Nicolas 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 85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incerely hope that you enjoy this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