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SWITCH:  RAILROAD SWITCH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0,(c) 1982-89, Fr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SWITCH CHALLENGE is a PC program designed to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e the best of the armchair wayfreight train cr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bjective of RRSWITCH is to move railroad freigh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simulated tracks to industry locations, and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assemble a departing freight train on the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  The program and it's "layout" is loosely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ohn Allen's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RSWITCH was originally written in 1982 to run on TRS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I PCs.  Since that time the program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better graphics and colo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epared to run on MS-DOS based PCs with CGA or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color graphics.  Although it will operat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(or TANDY 1000), the higher speeds of later PC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for better graphics movement.  Th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S 2 or better on a machine with at least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ree files: RRSWITCH.EXE, RRSWITCH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RSWITCH.DAT to operate, and optionally RRSWITCH.T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scores.  This file, RRSWITCH.DOC,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 but it should be includ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 abbreviated version of these instructio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"on-screen" with a key press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generated switching assignments mus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inimum of moves and with a minimum of demeri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cribed time limit.  Moves are counte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engine. Demerits are accumul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end of a track, by hitting (or trying to push)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upled to the current train/engine, or by runn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not appropriately set to the trai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or repeated) switching assignment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left of the track layout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tal of moves and demerits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portion of the screen, along with the time ex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messages are display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(keys as shown -&gt;) is used  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all train action.  One hand, touch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ecomes second nature after a few      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runs. (Note that the NUMERIC LOCK and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modes are automatically set and re-  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by the program.)               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 are set by first selecting a switch with KEY-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upper route with KEY-8, or the lower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rs are set by first selecting a coupling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9, then uncoupling with KEY-1, or coupling with KEY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gine is moved Westbound by KEY-4, and East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5 is used to access a pop-up menu displayed in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of the screen.  Current game action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ng the variou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menu functions and mode option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esignated key, or by moving the hi-l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lection, and then pressing [ENTER]. 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= start a NEW switching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= RESTART the same assignment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= CONTINUE the current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= manually POSITION the cars on the layout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= LIST previously saved scores, and optional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recorded assignment to re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= run automated DEMONSTRATION (continuously until stopp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] = display the five HELP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= change ENGINEER'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= display the scoring GOALS set for current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= toggle the SAVE Scores option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= toggle the MUSICAL note emphas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 = toggle the elapsed TIME game termination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 =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SWITCH CHALLENGE is started from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RSWITCH'.  Various command line options may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-up.  The following run options can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by typing the parameters in an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= use more attractive colors available through TANDY'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BM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also better colors for EGA or VGA (but still 320 x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 = suppress display of help panels at initial program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= suppress randomized switch assignments (re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signments each time program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 = suppress musical emphasis at demeri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ame, (starts program with music toggled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= start program with an automated demonstratio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= start program ready to manually position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= start program with Save Scores option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= suppress the timer option (start progra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Tim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per or lower case can be used and that no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(commas, spaces) is necessary.  For example,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f 'RRSWITCH C NH D' would start the program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 demonstration mode using the TANDY colors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s.  The command line entry of 'rrswitch cnhd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the sam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command line option is provided to set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-car timeout.  The syntax is T=nnn where n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per car (including caboose.)  A default valu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will be used if this option (T=) is not specifi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'NT' command line option and the 'T' Pop-up men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etermine whether game assignments will be termin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elapsed time regardless of the time-per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.  The elapsed time will always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screen, clicking away in 5 second increment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less of the NT or T togg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nitial start, the program will ask for the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.  (DEM will be used for DEMO mode.) Thre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are required.  The engineer's ident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 the screen and also posted in RRSWITCH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ame description and scores, if the sav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.  The engineer's ID can be changed at any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alternative approaches to generation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assignment are possible.  The defaul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election from the pop-up menu) is NEW,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of car placements.  In addition, a previous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may be selected for replay from the RRSWITCH.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use of the LIST/SELECT option on the menu. 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lternative is that of manual specific ca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 of the &lt;P&gt; POSITION option on the menu.  Th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enerates a fixed assignment for autom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ever assignment generation approach is used,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can be immediately regenerated either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completion by using the &lt;R&gt;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.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ve Score option is toggled on,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switching assignment will be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.TAB.  The contents of this file can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from the pop-up menu.  The file can als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ASCII text editor to delete entries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, a new one will be created if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The format of each record (line) of the RRSWITCH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s  1-3  = Engineer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  4   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s  5-12 =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  13  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14-16 =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  17  =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18-22 = Sco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  23  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24-32 = Starting car loca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0000005 means car 1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, car 2 at 4, and car 9 at 5.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tion means the car is not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   33  =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Starting car location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 as would be called for in using the manu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mode ("P" on the pop-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mmarizes the significan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,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p-up Menu providing easy selection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ual positioning of cars as optional mode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ing and later display of game and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enhanced graphics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hanced algorithm for evaluating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veral obscure bugs and typos removed (hope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ddition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ime elapsed for each assignment is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IMER option was added to terminate the assig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1 minute per car was used, optionally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per car.  This timing option can be activ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ssignment scoring goals (TIME/MOVES) display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hrough the pop-up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MO mode can be terminated at any time.  If not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onstration will continue to recycle the sam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over and over.  (GREAT FOR SHO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dditional minor bug fixes and added conveni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LEGAL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onated to the PUBLIC DOMAIN,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.  The program including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copied for such use without any restriction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r distribution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 is PROHIBITED.  The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but not limited to the implied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tability or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as to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Should the program prove defective, the us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es the entire responsibility for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joy using this program,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 from you.  A small donation of $10 will get you on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list and pay for subsequent improved versions. 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would always be welcom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to the author at CompuServe address 72207,3273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RED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TEMP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