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yramid Solitaire 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,88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0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PROGRAMS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GAME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CARDS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SCREEN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LAYING SCREEN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OPTIONS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SCREEN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CORING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OPTIONS 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KEYS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POINTER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S AND TOTALS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ramid .Exe   -  Main program for Pyramid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ramid .Doc   -  Documentation for Pyramid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yStart .Bat   -  A batch file to  read  the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int the documentation and install Pyram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itaire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Read  .Com   -  Used by Py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Reply .Com   -  Used by Py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Intro        -  Used by Py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Prt          -  Used by Py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Hd           -  Used by Py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Reg        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r3S   .Arc   -  Shareware Version of Pyramid Ba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only  program  required  to  run  Pyramid   Solitair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yramid.Exe.   From  your  Dos prompt, type  PYRAMID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e of the most popula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addition family of solitai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 you  play this game, make a backup copy  of  Pyrami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one the COPY commands found in your DOS manual. 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copy to play Pyramid and NOT your original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you  have booted up your system, place your new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yramid  in Drive A. Type "Pyramid", then press the  EN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scores are saved to disk and therefore require the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i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Disk  users  are required to be  in  the  directory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ramid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enty-eight  cards  are dealt in the form of  a  pyrami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yramid has seven rows of cards.  This is composed of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s  of  one to seven cards.  Each card is  overlapped  b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of the row below.  The last row which contains seven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turned  face up.  All the other cards of  the  pyrami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 face down.  The remainder of the deck is placed  off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ight of the pyramid.  The top card of the deck  i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e up and place in a stock pile.  This card is also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card in the pyramid is available for play if not  cover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other.  The play of two adjacent cards releases one ca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e all cards from the pyramid and from the remaind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 by simple addition using any two cards available for 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wo cards must add up to 13 points.  The only exce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rule is when a King is exposed.  The King is worth thir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  and  therefore  may be removed without the  need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S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e'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's through 10's              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ck's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en's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g's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have started Pyramid, a screen will come up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 of the game, version number and copyright  notice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ew seconds, the main playing screen will appear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y to play Pyramid.  If you get tired of looking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press any key and you will bring up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in part of this screen will be blank at first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ght portion which will eventually be filled with th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dealt.   Starting  with the upper  right  por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 you  will  see the words  "Standard  Game"  (Se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#5 for Standard and Relaxed Games).  This is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rdest way to play the game of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also see a current game counter, total game counte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erage score for "Standard Games" and one for "Relaxed  Gam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game counter will keep track of the amount of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ly  played.  Each time you start the game from  DO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game counter will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game counter will show you how many total gam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 played.  This takes into account both the  Standard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lax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verage scores will change with each game played. 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Pyramid  to  keep track of this, you must be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r drive as the Pyramid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 those statistics is part of the playing area.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ion  of your screen will display the card count and 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.   As  cards are picked, they are moved to the  card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.   Once the card or cards total 13, they are mov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area and your scor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ower right portion of the screen will display and are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the waste pile, stock pile and the remaining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.   When starting the game, the deck will be  shuffl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dealt to form the Pyramid, and the unused por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  will be moved to the deck area.  The waste and stock 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illed as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to last line on the screen will display the op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have available. 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/ENTER Deal  F2 Replay  F3 Setup  F5 Stats  F8 Score  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/ENTER - Pressing Function 1 or the ENTER key will deal 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 hand.  When this is done, the availabl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wn  on  the  lower portion  of  your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2       - Pressing Function 2 will allow you to repla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nd, allowing you to make different move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ve previously dealt out one hand before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3       - Pressing Function 3 will bring up the Setup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ow you to setup Pyramid Solitaire to your  li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5       - Pressing Function 5 will pop up a statistics 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       - Pressing Function 8 will bring up  the  Top  15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     - Pressing Function 10 will quit the  game 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up Screen is reached by pressing Function 3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Screen.  Your screen will display the following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Display Shuffling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Sound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Save High Scores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Cards Dealt            Fac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Allow Redeals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Sliding Screens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Snow Removal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Card Movement Speed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Change Car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Delet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- Pressing the number 1 key will toggle the shuffling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/Off.   If you would prefer not to view the  shuffl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rds, set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essing the number 2 key will toggle th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- If you want your high scores saved to disk, pres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key.   If  this is set to "On", a file  will  b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d  "Pyramid.His".  This file will hold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when viewing the High Scores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The cards dealt for the layout in Pyramid are  dealt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ce  down  or face up.  The default setting is  face 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changed by pressing the number 4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- The remaining deck in Pyramid should be  dealt  through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.   If  the game is not won, then you must start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me.   This option will allow you to redeal  the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s over again.  This may be done as often as you wish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as there aren't any cards remaining in the unused 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.   Doing this makes the game a heck of a lot easi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.  NOTE:  When redeals is set to "ON", the sco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me  will change (See Game Scoring).  Setting this to  "ON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ts  you in the Relaxed Game, while "OFF" puts you  in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- While going from one screen  to  another, the  scree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ide open.  If this causes snow or you would rather not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ppen, you may turn it off by pressing the number 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- If you are experiencing snow, changing this to  "ON"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most of the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- Your  cards are dealt and moved  around  the  tabl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speed setting of 20.  This means nothing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ually see the cards in  motion.  By pressing the numbe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,  you will be able  to  change  the  speed  setting 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card movement speed.  The bottom of your   screen 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/RIGHT Arrows      ENTER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 your LEFT/RIGHT Arrow keys to decrease or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ed  setting.  The lower the number, the faster the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Press  the ENTER key if you want to see  the  eff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speed setting has on the card movement.  When  you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tisfied  with  the setting, press the Function 10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- Pressing the number 9 key will bring you to  anothe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 will  allow you to change the card colors. 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ion  or  your screen will display a row of  cards, 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wn.   Below  that row will be another row, face  up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portion of your screen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Back                       Car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Border Foreground Color     F4 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 Border Background Color     F5 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Pattern Color               F6  Fac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D  Restor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ing  the Function keys, F1 through F6 will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 card  rows to the available colors  allowed  with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key pressed.  Pressing ALT-D will restore the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s to their default colors.  When you are 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color  changes,  press the ENTER key and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to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- Pressing the number 0 key will erase your  Pyramid.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 disk.  All your high scores will be lost and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tarting off with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are satisfied with the changes you have made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 and you will return to the Main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When you quit playing Pyramid Solitaire, any chang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made  will  be  saved.  The next  time  you  play  Pyra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itaire, the last changes you have made will remain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 any future changes.  In order to do this, you must 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 or directory that Pyramid.Ex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creen is viewed by pressing the Function 5 key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 Playing  Screen.   This screen contains  a  more  tho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akdown  of  the Standard and Relaxed games played.   To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ndow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creen is viewed by pressing the Function 8 key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Playing Screen.  This screen will allow you to view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fteen  players.   The  screen will  display the players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, game number and date  the score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right side of the players name will be either a "-S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-R".   These  symbols stand for Standard Game and Relaxe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is  game of Pyramid, each card is worth 10 point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 Game.   Your best possible score will be  520 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elaxed  Game will be scored a  little  differently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are worth 10 points each for the first round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won the game and wish to redeal the remaining  card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points  will be reduced by 2, making them worth  8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.   Each  redeal reduces the point value by 2.   The 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value will not go bel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yramid  Solitaire  supports  the use of a  Microsoft  (or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) mouse.  Be sure you have your mouse driver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plan on using one.  The mouse is supported  only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playing of the game.  See Play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you  have pressed either F1 or F2 from  the  Main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the options available will change.  If you are 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xed Game, your options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/R Arrow     Up Arrow     Down Arrow     R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playing the Standard Game, your options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/R Arrow     Up Arrow     Down Arrow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/R Arrows - Pressing either of these keys will move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direction of the arrow you have pres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 are using a mouse, moving the mouse  lef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ht  will act the same as if you we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rrow   - Pressing the up arrow will select the car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inter  is pointing to.  This will be  your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d picked.  If the first card is not a King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/R arrows again and select the second car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ing  the up arrow.  If you are using a 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left mouse button to select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Arrow - Pressing the down arrow will replace the fir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have select.  If you have moved your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other  location, you may still replace the 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 your  card  is  replaced,  your  pointer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ed  to  the  first  card  position  you 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ed.   If  you are using a  mouse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mouse button to replac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          - If you are playing the Relaxed Game, and  the  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s  been depleted, pressing this key will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ards from the waste and stock pile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k  pile in the same order they were  origin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will  allow  you to  continue  playing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've either won or discovered that h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       - Press Function 10 when you want to quit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.  This may be do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laying  Pyramid,  to move to top  card  off  the  un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ion of the deck, you may use the "D" key rather than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 to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first card has been selected, further movemen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er will skip over the cards that are not playable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  has picked a card that was covering two others,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ment  of the pointer will skip past the  previously 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.  They are not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ERAGES 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 games played are shown on the Main  Playing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 a total of both the Standard and Relaxed  gam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erage  score for both the Standard and Relaxed Game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n  from  the total games played.  They are compu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games played from each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areWare version of Pyramid Solitaire does not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ing of high scores to disk, the saving of the setup 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the game counters.  We have left a few options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users.  These minor restrictions will not e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 in anyway.  After you have played Pyramid Solitair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sonable  time,  we ask for your support by  sending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.    Registered  users  will  receive   the 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, with full saving features, and  the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entitles  the  user  to  full  support,  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s, discounts on all programs and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5 1/4" disk                     $15.00  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3 1/2" disk                     $1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0 Shareware versions on 5 1/4" disks        $ 8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0 Shareware versions on 3 1/2" disks   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one:       MONO____    CGA____    EGA____   VGA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did you acquire this version of 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 VGA card and would like to receive a FREE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Latest ShareWare VGA Solitaire game, please check here 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