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, sometimes called Poker Squares, is a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game that rewards both lucky guessing and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odds. Card games, by their very nature,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suited for computer adaptations, since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of tedious tasks such as dealing the cards,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legal moves, and score-keeping, leaving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ncentrate on the game itself. After writ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draw high-resolution cards for use in my Klond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 decided to explore other solitaire card gam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Poker Solitaire 1.1 was released on November 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jor revision of the original Poker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graphics routines are better and fast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much more polished, and new variations and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have been included. While there are some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Poker Solitaire available bot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shareware programs, I feel that this is by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ne around. I hope you will enjoy Poker Solitaire 2.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 development of high-quality shareware progra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enclosed registration form and the $15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A little plug: if you enjoy solitaire games,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 my other games, Klondike (current version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 1989 is 2.3) and Pyramid (to be released on Aug 1989).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m at CompuServe, GEnie, or your favorit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send me $5 to receive a 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(please note that the $5 are only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mailing costs; each program has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2.0 runs on an IBM-PC or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 2.0 or greater, with at least 256 K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an EGA or VGA display adapter and monito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-compatible mouse is strongly recommende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f you want to use the mouse, the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alled MOUSE.SYS or MOUSE.COM)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Poker Solitair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structions.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EXE, POKER.PCL and POKER.HLP are all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are running Poker Solitaire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make sure that the disk is not write-protected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configuration information and the high sco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gular pack is used. Shuffle the pack and dea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ve cards one by one, placing them in a 5 x 5 squ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 may be placed anywhere within the square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a card cannot be moved.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high a score as possible, counting each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oker hand. Two scoring systems, the Americ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are prevalent. The American system follows the r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nds in the game of Poker, while the English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relative difficulty of forming the hands in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               American   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yal Flush              100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ight Flush            75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r of a Kind            50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House                25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ush                     20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ight                  15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ee of a Kind           10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Pairs                  5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air                   2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aight is hard to make, for if you play for it you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othing at all or merely a pair. A full house is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us worth less points in the English scoring system)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fford to play for it and make Three of a Kind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f you fail. Flushes are very easy to make (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worth less than Three of a Kind i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The usual strategy is to try for flush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full houses or fours on the rows. You may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won the game if you total 200 (American) or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glish)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pular variations, both of them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2.0. On Variation No. 1, each car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vertically, laterally or diagonally adjacent to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laced. On Variation No. 2, all 25 cards are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up and then placed on the grid. Each vari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using either the American or English scor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making for six different games! Variation No.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hardest of the three possible modes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restriction on where you can put the cards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No. 2 is the easiest, since you know beforeh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cards you will b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</w:t>
        <w:tab/>
        <w:tab/>
        <w:tab/>
        <w:t xml:space="preserve">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game and Variation No. 1 are played mu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except that on the standard game you can place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ust be placed on a square adjacent to a previous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Variation No. 2 plays a bit differently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with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ame and Variation No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a card face up, either place the mouse curso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, or simply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Using the right mouse button has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have to place the cursor over the card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oving back and forth between the 5 x 5 gri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d has been turned up, place it on the grid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here you want to put it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Note that when you plac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ywhere within the grid it change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hape either to a pointing hand (if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is face up) or to an hour glass (to indicate th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f the Pack is face down and you must first turn it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during play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placing the mouse cursor ov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button' (on the lower right hand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 mouse butt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displays a help file. Use the cursor keys (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s, Page Up, Page Down, Home, and End)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file, and press the [Escape] ke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displays Copyright and Version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 if you hav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mouse button to return to the game aft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ne view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: moves the last card placed on the gri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. Undo can only be used immediately after you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on the grid; if you turn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: allows you to choose from five different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. Choose the design you want by plac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ver it and pressing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right mouse button when done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card number is highlighted in light b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: allows you to select which vari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 Choose the variation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number you wan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10: displays the Top Ten scores.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oring system combination. Press any mouse button to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 to the game after you are done viewing the Top 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: allows you to select the desired scor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or English. Select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system you wan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scoring system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: brings up the Configuration menu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stomize your copy of Poker Solitair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'Mouse', can be set to 'Yes' (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, even if a mouse driver is present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k' (if a mouse driver is found, ask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game whether or not you want to use the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ption, 'Sound', can be set to 'Full' (s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eps are enabled), 'Partial' (songs disabl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. Finally, the third option, 'Error Message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to 'Yes' (displays a context-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ach time an error occurs), or 'No' (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error messages, errors are indicated by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und is either Full or Partial). To select an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mouse cursor over it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Currently selected options are highlighted.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ouse button when done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Poker Solitaire to use a variation, sc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, or card back other than the defaults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options BEFORE you issue the Config command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 saves your configuration, it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, scoring method, and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. If you are playing from a floppy-disk,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protect the disk, otherwise Config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interrupt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to confirm by selecting either 'Y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from a dialog box.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either 'Yes' or 'No' from a dialog box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 to enter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</w:t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tion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the cards in order to score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Use the Pack area as a temporar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1,1) on the grid to location (3,5), fir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t (3,5), move it to the Pack, and then select the c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1) and move it to (3,5). To select a card to be moved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ver it and press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 will be highlighted. To move the selecte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cursor over the location where you want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to and press the left mouse button agai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ard and decide not to move it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 and press the left mouse button, and the c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selected. Note that the right mouse butt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ard that is temporarily on the Pack area.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lect that card, simply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without having to place the mouse cursor over the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ove a card to the Pack area, select tha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right mouse button. This allows you to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rid area all the time, instead of mov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grid and Pack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ork as described before, except for UNDO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card and place it anywhere on the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for an UNDO command. In its place is th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lect DONE when you are satisfied with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arranged on the grid, and the compute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game and Variation No. 1 are played mu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except that on the standard game you can place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ust be placed on a square adjacent to a previous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Variation No. 2 plays a bit differently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with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mLock option is automatically turned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y using the keyboard. You can then use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to play. Use 1 - 5 to indicat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0 to indicate the 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ame and Variation No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e top card of the Pack face up, type 'P' (for P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d has been turned up, place it on the grid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row number (1 to 5) and then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 1 to 5). The card will then be placed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If you type the wrong row number, press the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ancel it and start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during play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typing the highlighted letter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button' (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displays a help file. Use the cursor keys (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s, Page Up, Page Down, Home, and End)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file, and press the [Escape] ke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displays Copyright and Version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 if you hav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key to return to the game after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: moves the last card placed on the gri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. Undo can only be used immediately after you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on the grid; if you turn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: allows you to choose from five different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. Choose the design you wan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umber, and press the [Enter] ke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The currently selected card number is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ght b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: allows you to select which vari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 Choose the variation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press the [Enter] key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10: displays the Top Ten scores.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 system combination. Press any key to ge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game after you are done viewing the Top 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: allows you to select the desired scor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or English. Select by pressing 'A' for Ameri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'E' for English, and press the [Enter] key when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selected scoring system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: brings up the Configuration menu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stomize your copy of Poker Solitair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'Mouse', can be set to 'Yes' (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, even if a mouse driver is present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k' (if a mouse driver is found, ask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game whether or not you want to use the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ption, 'Sound', can be set to 'Full' (s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eps are enabled), 'Partial' (songs disabl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. Finally, the third option, 'Error Message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to 'Yes' (displays a context-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ach time an error occurs), or 'No' (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error messages, errors are indicated by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und is either Full or Partial)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desired option for Mouse, Sound an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in that order. Press either 'Y', 'N' or 'A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'F', 'P' or 'O' for Sound; and 'Y' or 'N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. Press the [Enter] key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ne. Currently selected options are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configure Poker Solitaire to use a vari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 method, or card back other than the defaul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desired options BEFORE you issue the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When Config saves your configur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urrently selected variation, scoring meth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rd back. If you are playing from a floppy-disk,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rite-protect the disk, otherwise Confi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write th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interrupt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to confirm by selecting either 'Y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from a dialog box. Type either 'Y' or 'N'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either 'Yes' or 'No' from a dialog box.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'Y' or 'N' to enter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the cards in order to score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Use the Pack area as a temporar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1,1) on the grid to location (3,5), fir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t (3,5), move it to the Pack, and then select the c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1) and move it to (3,5). To select a card to be moved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row and then the column number of the car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The selected card will be highlighted.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, first press the row and then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cation where you want to move the card to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ard and decide not to move it, select it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will be de-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ork as described before, except for UNDO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card and place it anywhere on the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for an UNDO command. In its place is th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lect DONE when you are satisfied with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arranged on the grid, and the compute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cense to try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days. If you continue to use this program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over, you must registe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$1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duardo Martin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ion A, P.O. Box 205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Poker Solitaire, you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instructions on how to store it into your cop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then be displayed instead of the '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' message on the opening screen and on th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and the Shareware screen that is displaye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game will be supressed. Note that these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registered and unregistered copies;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is fully functional, not 'cripplewar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-line options can b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oker Solitai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use          selects the mouse as the input devi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when you load Poker Solit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mouse        selects the keyboard as the in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sk            asks whether or not you want to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when you load Poker Solitaire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ullsound      turns full sound (both songs and error be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tsound      turns partial sound (error beeps, but no so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ound        turns both songs and error beep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glish        selects the English scoring system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merican       selects the American scor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ar[n]         selects Variation [n], where [n]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2. [Default is -var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[n]        selects card back [n], where [n]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1 to 5. [Default is -back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msgon     turns error messages on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msgoff    turns error message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-line switches have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elected through the Config command. So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currently configured to use card back 2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coring system, but you load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ker -back5 -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5 and the english scoring syste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was developed using Borland's Turbo Pascal 5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ower Software's Turbo Professional 5.0, and G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computing's PCX Programmer's Toolkit and PCX Effe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everybody at CompuServe's Borland Forum.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nd support has been invaluable. I also wish to th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dividu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Neil Rubenking, author of PianoMan, used to add the so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ichael Day, author of the MOUSE unit, used to ad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im Godfrey, author of the GRAFTEXT unit, us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emely fast graphics-mode screen wr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nd, last but not least, Mael Martins, for the count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of beta-testing and for putting up with me wheneve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to the 'hack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POKER SOLITAI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present on the Poker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diskette/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EXE      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PCL       High-resolutio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HLP 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DOC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!       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REG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does not contain all files listed abo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fresh copy on CompuServe (PSOL20.EXE on IBMNEW Lib 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(PKRSOL20.LZH on the IBM-PC RoundTable), or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either a $5 check (to cover diskette and mailing cost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lf-addressed, stamped disk mailer with a blank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I'll mail you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ition suppli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 to an updated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 P.O. Box 5786, Bellev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 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                                  PKRSOL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Poker Solitaire, please send this form and a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uardo Mart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Poker Solitai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| CompuServe               CIS User ID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| GEnie                    GEnie address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| BBS (please give name and number)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|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| Other (please specif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registering Poker Solitai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