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mousedrivers the mousepointer only mo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lf of the screen. To fix this type 'MOUSEFIX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your mousedriver. Then start Oil-Imp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