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M U G S H O T 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arlo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Graphics Adapter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 FX compatible printer (optiona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Itoh 8510/NEC 8023 compatible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shots  is  an  MS/DOS  adaptation of an old favo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Shack Color Computer,  Identikit  (written  by  Robe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 Delbourgo).   The program brings out the artist i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you create faces (often funny ones) by  selecting 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from  a  menu  and  adding them together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acial features available is limitted, the hour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joyment you'll have  playing  with  the  program  may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is written in Turbo Pascal 4.0.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as written  in  BASIC,  I  had  to  develop  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 BASIC's "DRAW" statement. Although the Turbo Pasca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slow, it fits the bill nicely. Bear in mind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is  is  a  preliminary version of the program.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a few more weeks tweeking around with it, possibly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ata-base of facial features, and ironing out any bugs 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missed.  This is simply to say "DON'T EXPEC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LETE AND BUG FREE!!" Until then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run the program, you'll find the  main  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side  of  the  screen. The first four options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-keeping (clearing the screen, loading a file,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ing the screen), and the remaining 12  optio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a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cursor over the desired option using  th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arrow  keys  and press [Enter] to select it. If a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 a  sub-menu  will  be  displayed  showing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under that feature. From the Main Menu, press [Ctrl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12 facial Features avaialble  from  the  Main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 Shape,  Hair  Style,  Ears,  Eye  Brows, Eyes, Nose,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air, Spectacles, Beard,  Moustache,  and  Lines/Wrin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you can freely move the cursor to any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not let you select an  option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 a face shape, since this is a necessa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You  select an option from the features menu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Menu. Press [ESC]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select an option from the menu, the fea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the screen.  You may use the up, down,  left  and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 to  move  the  feature  around  if you like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let you move the  feature  more  than  8 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s  from  where  it originally was. Don't be alarmed if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around erases some of the pre-existing features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ill  correct  this  later.  Try not to move th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o much as this may cause funny results when it i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still moving the feature around and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at feature, press [ESC] to return to  the  features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lect  another  one. If a feature has already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sh to replace it with another one, simply  go 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eature menu and select the new feature; the old o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nd replaced with the new one. You are  only  allow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one  feature  from  each  menu,  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/wrinkles which allows you to select any/a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change your mind about having a non-essentia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lines/wrinkles or spectacles, go back to  the  featur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[R]  to remove the feature (you can remov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eatures).  Some  features  require  the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 For  example, longer hair requires that the hair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selected. Therefore, if you decid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r style, longer hair is also removed.  If you remove the 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,  the  entire  screen is cleared, since the face shap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it. Even without reading this text,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ure you'll get the drift of the program. If you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used by the program, kudos are due to Robert and Dan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bourgo, a pair I am eternally grateful for the  hours  of 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program  gave  me  years  ago and the many more hours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have as I play around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 major  update  in  this  version over v1.00 is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  originally  released the program using 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routines  from the Turbo Graphics ToolBox, assum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work without testing it. When I finally got my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FX 86e... Yucch! So I fixed  the  printer  driv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 FX  printer driver is also compatible with IBM Pro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side from  support  for  Epson  FX  compatible  printer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w supports the C.Itoh 8510A or NEC 8023A. The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ightly smaller, but more in propor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 bug was found in the program. If the user defined a 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mouth and beard, and later decided  to  change/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th,  the beard stayed. This caused a few problems. So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changing/removing the mouth automatically  remo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 routine that simulates BASIC's "DRAW" stateme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rewritten, the major improvement being spe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raws better than 50% faster than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gshots v1.10 is placed in the Public Domain and may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tributed for non-commercial purposes only. No warran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. The programmer is not responsible for any dam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ccur as a resul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ities  to  programs bearing the same name and/o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dentical features, with the exception of Identikit, are pu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