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S DE DERNIERE MIN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contient des informations qui sont soit omise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es dans le guide d'utilisation de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relatives � la navigatio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ec certains fichiers Sc�nes compatibles Microsoft, les �l�me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nimation sc�nique n'apparaissent pa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�nes europ�en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charger ces sc�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vous disposez d'un disque dur: assurez-vous d'abord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� le contenu des trois disquettes "Programme", "Sc�nes 1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�nes 2" dans le r�pertoire que vous avez choisi p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marrez Flight Simulator, choisissez le menu "5 NAV/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 le menu "2 BIBLIOTHEQUE DES SCENES" et s�lectionnez "3 SD-E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vous n'avez pas de disque dur: ins�rez la disquette "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votre lecteur puis d�marrez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la s�quence de d�marrage, le programme vous demandera d'ins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squette "Sc�nes 1".  Ceci fait, choisissez le menu "5 NAV/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 le menu "2 BIBLIOTHEQUE DES SCENES".  L'option "3 SD-EUR"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�rez la disquette "Sc�nes 2" puis s�lectionnez "3 SD-E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utiliser un des modes "Survol de Paris", "Survol de Lond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"Survol de Francfort", vous devez tout d'abord charger le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�e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r�s avoir charg� les sc�nes europ�ennes ou tout autre fichier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vec Flight Simulator, si vous voulez retourner � 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d�fini des USA du menu 1 MODE-F BIBLIOTHEQUE DES MOD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bord s�lectionner 5 NAV/COM, 2 BIBLIOTHEQUE DES MODES-2, Sc�n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aut de FS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Tandy 1000 avec un syst�me � disquettes 360 K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 vous �tes �quip� d'un moniteur Tandy 1000 et que votre ordinateur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 disque dur, ni lecteur 1,2 MB, vous devez effectuer l'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 avant de d�marrer F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 la disquette "Programme" de votre copie de sauvegarde, effacez l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ichiers ayant l'extension .GRA (gestionnaire graph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iez le fichier TGA1.GRA (gestionnaire graphique Tandy 1000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ant sur la disquette "Sc�nes 2", sur la disquette "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�rez ensuite normalement la disquette "Programme" dans votr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�marrez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g�n�rale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de meilleurs r�sultats avec la d�mo "FS4", s�lectionnez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tallation l'option "D. Standard" du menu Conditions d'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l se peut que quelques caract�ristiques avanc�es et fen�t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oient pas accessibles sur les machines 384K, selon la fa�o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s allouent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sque vous enregistrez une d�mo, les options ATC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and Maneuver Analysis sont automatiquement mises hor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dons pas possible d'enregistrer une d�mo montra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ctionn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sque vous enregistrez une d�mo et que vous avez s�lectionn� l'inter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registrement 1 seconde sur l'option D de l'Enregistreur d�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 manoeuvres diff�rentes seront enregistr�es pour environ 1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�tez l'enregistreur d�mo au cours des 12 minutes pour sauv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 niveaux indiqu�s dans les sous menus Nuages et Vent du menu En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�videmment � partir du niveau de la 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