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OONED AGAIN ve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1985,6,7,8,9 Dennis Dr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FORMATION ABOUT THIS AND ADDI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ooned Again is a "user-supported" program.  Please feel free to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copies to your friends.  We feel this is one of the fi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s ever written.  If you like it, we ask that you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onation you feel is fair. You will then be a REGISTERED us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send you a catalog of our other programs.  As a registered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call in for help if you get stuck.  You will also help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hoes for this winter... it's supposed to be really c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make a donation, please pass this program 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.  We don't want you to even think about the shadowy form aroun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ems to have taken a liking to us, or the terrible things it d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continue to use this program without making a donation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print that kind of thing in the newspaper.  Our comp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entirely by your generosity.  Your donations help us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oftware.  Please send your donation to: Dennis Drew PO Box 1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plin, MO 64802. (417)781-42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ashed your ship on a hostile alien planet.  All is not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Your scanners have located a deserted alien ship!  Scanners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fe aboard. You figure the crew must have been killed by hostile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forms.  But the ship is in perfect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cquainted with this particular type of vessel and know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everal components to get it to blast off.  Because of your inju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know you would never survive the takeoff.  Fortunately,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 extensive cloning section, and you are able to make several cl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self to search through the alien ship.  The clones, of course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houghts of their own and must be controlled through telepathic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telepatic link section was also damaged in the cr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s are all functioning, but your link with them is shaky at b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esting them you discover a few commands in one or two word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, GET CHAIR, GO DOOR, N,S,E,W,U,D (directions of travel) and you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discover the rest by trial and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nes must go aboard the alien vessel and find the component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ft off and go for help.  If they fail, you will die a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nizing death aboard your own ship.  With hope in your heart,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PLAY AN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actually an intricate puzzle.  Get a piece of pap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cil.  It is ESSENTIAL you map your travels. This is an alien shi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idors may twist and turn and you may find areas that telepor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nt locations without even telling you they have done so.  Reme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architects do not think like we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INVENTORY (or I) will show you the components and ite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thus far.  There are many other commands available. 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find out exactly what the others 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t easy to solve.  In fact, you can expect to lose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ones while traveling through the ship.  It should take you betwee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0 hours to complete the game.  When you do so, do not tell anyo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t. Any such clues spoil the game for the next one playing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anyone give you clues either; once the game is complete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. The fun after that comes from watching your friends go n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thing to remember is this: nearly everything you se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Subtle clues are placed all over. Even so, it will take you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it.  The first person who tried it took two weeks.  When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he emerged from his room with a grin on his face and said, "Gaa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k bleh.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still recu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any possible bias on my part, I feel that Marooned Agai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t adventure game I have seen.  Many adventure games have you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llogical or silly actions in order to complete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ing you to become illogical and silly to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ooned Again is completely logical.  Everything you do and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as a logical and understandable purpose behind it.  Of cours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couple of things thrown in to confuse you... but at leas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confu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and remember: be PATIENT.  If you cannot solve it toda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e up with the answer tomor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: Enter DOS in your usual manner.  Insert th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disk drive.  Enter: MAROO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I am sending you a really large and generous don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ROONED AGAIN. Please file me as a registered user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catalog (I'm enclosing a Self-Addressed, Stamped Envel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cale of 1-10, I'd rate MAROONED a: 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RIFIC PLACE FOR PIZZA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a never know when ya need such inform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