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Mad Mad Mazes! - A game of Skill, Patience and EYE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only ONE WAY IN and only ONE WAY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s are randomly generated. The PC's clock is used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. There are, potentially, about 32,000 different mazes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re are 10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MO .......................... type&gt;    MMMMAZ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ic demo will wal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ll t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 ..... NO MON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post card ..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leave a message on my telephone Answering Machine 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 nice, because my wife often listens to the mess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erick Volking            (415) 952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5 Larc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San Francisco, CA 9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