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oz, the Great Undergroun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9 by Te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2.1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z is a very simple game.  It follows many of the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xcept isn't quite as forgiving in lo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mmands.  The basic commands you can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ook around-  This repeats the description given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ventory-  Lists what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orth, &lt;s&gt;outh, &lt;e&gt;ast, &lt;w&gt;est, &lt;d&gt;own, &lt;u&gt;p-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ands must be entered in full, but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, such as &lt;take st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ore complex commands for th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ame.  Any command that the gam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understand will be answered with "What?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